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tLeast" w:line="20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БЕРИЛ БЕЙНБРИДЖ</w:t>
      </w:r>
    </w:p>
    <w:p>
      <w:pPr>
        <w:pStyle w:val="Style18"/>
        <w:spacing w:lineRule="atLeast" w:line="20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Грандиозное приключение</w:t>
      </w:r>
    </w:p>
    <w:p>
      <w:pPr>
        <w:pStyle w:val="Style18"/>
        <w:spacing w:lineRule="atLeast" w:line="20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BERYL BAINBRIDGE</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An Awfully Big Adventure</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c) Перевод с английского Е.Суриц</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 ООО "Издательство "РОСМЭН-ПРЕСС", 2004.</w:t>
      </w:r>
    </w:p>
    <w:p>
      <w:pPr>
        <w:pStyle w:val="Style18"/>
        <w:spacing w:lineRule="atLeast" w:line="200" w:before="0" w:after="0"/>
        <w:ind w:left="0" w:right="0" w:firstLine="709"/>
        <w:jc w:val="both"/>
        <w:rPr>
          <w:rFonts w:ascii="Times New Roman" w:hAnsi="Times New Roman" w:cs="Times New Roman"/>
          <w:i/>
          <w:i/>
          <w:iCs/>
          <w:sz w:val="24"/>
          <w:szCs w:val="24"/>
          <w:u w:val="none"/>
        </w:rPr>
      </w:pPr>
      <w:r>
        <w:rPr>
          <w:rFonts w:cs="Times New Roman" w:ascii="Times New Roman" w:hAnsi="Times New Roman"/>
          <w:i/>
          <w:iCs/>
          <w:sz w:val="24"/>
          <w:szCs w:val="24"/>
          <w:u w:val="none"/>
        </w:rPr>
        <w:t>Шорт-лист Букеровской премии 1990 года.</w:t>
      </w:r>
    </w:p>
    <w:p>
      <w:pPr>
        <w:pStyle w:val="Style18"/>
        <w:spacing w:lineRule="atLeast" w:line="200" w:before="0" w:after="0"/>
        <w:ind w:left="0" w:right="0" w:firstLine="709"/>
        <w:jc w:val="both"/>
        <w:rPr>
          <w:rFonts w:ascii="Times New Roman" w:hAnsi="Times New Roman" w:cs="Times New Roman"/>
          <w:i/>
          <w:i/>
          <w:iCs/>
          <w:sz w:val="24"/>
          <w:szCs w:val="24"/>
          <w:u w:val="none"/>
        </w:rPr>
      </w:pPr>
      <w:r>
        <w:rPr>
          <w:rFonts w:cs="Times New Roman" w:ascii="Times New Roman" w:hAnsi="Times New Roman"/>
          <w:i/>
          <w:iCs/>
          <w:sz w:val="24"/>
          <w:szCs w:val="24"/>
          <w:u w:val="none"/>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firstLine="709"/>
        <w:jc w:val="both"/>
        <w:rPr>
          <w:rFonts w:ascii="Times New Roman" w:hAnsi="Times New Roman" w:cs="Times New Roman"/>
          <w:i/>
          <w:i/>
          <w:iCs/>
          <w:sz w:val="24"/>
          <w:szCs w:val="24"/>
        </w:rPr>
      </w:pPr>
      <w:r>
        <w:rPr>
          <w:rFonts w:cs="Times New Roman" w:ascii="Times New Roman" w:hAnsi="Times New Roman"/>
          <w:i/>
          <w:iCs/>
          <w:sz w:val="24"/>
          <w:szCs w:val="24"/>
        </w:rPr>
        <w:t>Деруэнту и Иоланте Мей</w:t>
      </w:r>
    </w:p>
    <w:p>
      <w:pPr>
        <w:pStyle w:val="Style18"/>
        <w:spacing w:lineRule="atLeast" w:line="200" w:before="0" w:after="0"/>
        <w:ind w:left="0" w:right="0"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8"/>
        <w:spacing w:lineRule="atLeast" w:line="200" w:before="0" w:after="0"/>
        <w:ind w:left="0" w:right="0" w:firstLine="709"/>
        <w:jc w:val="both"/>
        <w:rPr/>
      </w:pPr>
      <w:r>
        <w:rPr>
          <w:rFonts w:cs="Times New Roman" w:ascii="Times New Roman" w:hAnsi="Times New Roman"/>
          <w:sz w:val="24"/>
          <w:szCs w:val="24"/>
        </w:rPr>
        <w:t xml:space="preserve">С т и р к а </w:t>
      </w:r>
      <w:r>
        <w:rPr>
          <w:rFonts w:cs="Times New Roman" w:ascii="Times New Roman" w:hAnsi="Times New Roman"/>
          <w:i/>
          <w:iCs/>
          <w:sz w:val="24"/>
          <w:szCs w:val="24"/>
        </w:rPr>
        <w:t>(он детальнее других рассмотрел жертву)</w:t>
      </w:r>
      <w:r>
        <w:rPr>
          <w:rFonts w:cs="Times New Roman" w:ascii="Times New Roman" w:hAnsi="Times New Roman"/>
          <w:sz w:val="24"/>
          <w:szCs w:val="24"/>
        </w:rPr>
        <w:t>. Это и не птица вовсе! По-моему, это тетенька!</w:t>
      </w:r>
    </w:p>
    <w:p>
      <w:pPr>
        <w:pStyle w:val="Style18"/>
        <w:spacing w:lineRule="atLeast" w:line="200" w:before="0" w:after="0"/>
        <w:ind w:left="0" w:right="0" w:firstLine="709"/>
        <w:jc w:val="both"/>
        <w:rPr/>
      </w:pPr>
      <w:r>
        <w:rPr>
          <w:rFonts w:cs="Times New Roman" w:ascii="Times New Roman" w:hAnsi="Times New Roman"/>
          <w:sz w:val="24"/>
          <w:szCs w:val="24"/>
        </w:rPr>
        <w:t xml:space="preserve">Ш и ш к а </w:t>
      </w:r>
      <w:r>
        <w:rPr>
          <w:rFonts w:cs="Times New Roman" w:ascii="Times New Roman" w:hAnsi="Times New Roman"/>
          <w:i/>
          <w:iCs/>
          <w:sz w:val="24"/>
          <w:szCs w:val="24"/>
        </w:rPr>
        <w:t>(который предпочел бы, чтобы это была птица)</w:t>
      </w:r>
      <w:r>
        <w:rPr>
          <w:rFonts w:cs="Times New Roman" w:ascii="Times New Roman" w:hAnsi="Times New Roman"/>
          <w:sz w:val="24"/>
          <w:szCs w:val="24"/>
        </w:rPr>
        <w:t>. Тетя! А Болтун ее уби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Ч у б и к. Ой, я все понял! Питер прислал ее к нам!</w:t>
      </w:r>
    </w:p>
    <w:p>
      <w:pPr>
        <w:pStyle w:val="Style18"/>
        <w:spacing w:lineRule="atLeast" w:line="200" w:before="0" w:after="0"/>
        <w:ind w:left="0" w:right="0" w:firstLine="709"/>
        <w:jc w:val="both"/>
        <w:rPr>
          <w:rFonts w:ascii="Times New Roman" w:hAnsi="Times New Roman" w:cs="Times New Roman"/>
          <w:i/>
          <w:i/>
          <w:iCs/>
          <w:sz w:val="24"/>
          <w:szCs w:val="24"/>
        </w:rPr>
      </w:pPr>
      <w:r>
        <w:rPr>
          <w:rFonts w:cs="Times New Roman" w:ascii="Times New Roman" w:hAnsi="Times New Roman"/>
          <w:i/>
          <w:iCs/>
          <w:sz w:val="24"/>
          <w:szCs w:val="24"/>
        </w:rPr>
        <w:t>(Все заинтересованы - зачем?)</w:t>
      </w:r>
    </w:p>
    <w:p>
      <w:pPr>
        <w:pStyle w:val="Style18"/>
        <w:spacing w:lineRule="atLeast" w:line="200" w:before="0" w:after="0"/>
        <w:ind w:left="0" w:right="0" w:firstLine="709"/>
        <w:jc w:val="both"/>
        <w:rPr/>
      </w:pPr>
      <w:r>
        <w:rPr>
          <w:rFonts w:cs="Times New Roman" w:ascii="Times New Roman" w:hAnsi="Times New Roman"/>
          <w:sz w:val="24"/>
          <w:szCs w:val="24"/>
        </w:rPr>
        <w:t xml:space="preserve">В с е. Ай-ай, Болтун, как тебе не стыдно! </w:t>
      </w:r>
      <w:r>
        <w:rPr>
          <w:rFonts w:cs="Times New Roman" w:ascii="Times New Roman" w:hAnsi="Times New Roman"/>
          <w:i/>
          <w:iCs/>
          <w:sz w:val="24"/>
          <w:szCs w:val="24"/>
        </w:rPr>
        <w:t>(Хотя каждый минуту назад был бы рад оказаться на его месте.)</w:t>
      </w:r>
    </w:p>
    <w:p>
      <w:pPr>
        <w:pStyle w:val="Style18"/>
        <w:spacing w:lineRule="atLeast" w:line="200" w:before="0" w:after="0"/>
        <w:ind w:left="0" w:right="0" w:firstLine="709"/>
        <w:jc w:val="both"/>
        <w:rPr/>
      </w:pPr>
      <w:r>
        <w:rPr>
          <w:rFonts w:cs="Times New Roman" w:ascii="Times New Roman" w:hAnsi="Times New Roman"/>
          <w:sz w:val="24"/>
          <w:szCs w:val="24"/>
        </w:rPr>
        <w:t xml:space="preserve">Б о л т у н </w:t>
      </w:r>
      <w:r>
        <w:rPr>
          <w:rFonts w:cs="Times New Roman" w:ascii="Times New Roman" w:hAnsi="Times New Roman"/>
          <w:i/>
          <w:iCs/>
          <w:sz w:val="24"/>
          <w:szCs w:val="24"/>
        </w:rPr>
        <w:t>(всхлипывая)</w:t>
      </w:r>
      <w:r>
        <w:rPr>
          <w:rFonts w:cs="Times New Roman" w:ascii="Times New Roman" w:hAnsi="Times New Roman"/>
          <w:sz w:val="24"/>
          <w:szCs w:val="24"/>
        </w:rPr>
        <w:t>. Я ее убил! Когда я во сне видел тетеньку, я всегда думал, что это моя мама, а когда она на самом деле прилетела, я ее застрели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Джеймс Барри. </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Питер Пэн». Акт 2 </w:t>
      </w:r>
    </w:p>
    <w:p>
      <w:pPr>
        <w:pStyle w:val="Style18"/>
        <w:spacing w:lineRule="atLeast" w:line="200" w:before="0" w:after="0"/>
        <w:ind w:left="0" w:right="0" w:firstLine="709"/>
        <w:jc w:val="both"/>
        <w:rPr>
          <w:rFonts w:ascii="Times New Roman" w:hAnsi="Times New Roman" w:cs="Times New Roman"/>
          <w:i/>
          <w:i/>
          <w:iCs/>
          <w:sz w:val="24"/>
          <w:szCs w:val="24"/>
        </w:rPr>
      </w:pPr>
      <w:r>
        <w:rPr>
          <w:rFonts w:cs="Times New Roman" w:ascii="Times New Roman" w:hAnsi="Times New Roman"/>
          <w:i/>
          <w:iCs/>
          <w:sz w:val="24"/>
          <w:szCs w:val="24"/>
        </w:rPr>
        <w:tab/>
        <w:tab/>
        <w:tab/>
        <w:tab/>
        <w:tab/>
        <w:tab/>
        <w:tab/>
        <w:tab/>
        <w:t>(Перевод Б.Заходера)</w:t>
      </w:r>
    </w:p>
    <w:p>
      <w:pPr>
        <w:pStyle w:val="Style18"/>
        <w:spacing w:lineRule="atLeast" w:line="200" w:before="0" w:after="0"/>
        <w:ind w:left="0" w:right="0"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8"/>
        <w:spacing w:lineRule="atLeast" w:line="20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0</w:t>
      </w:r>
    </w:p>
    <w:p>
      <w:pPr>
        <w:pStyle w:val="Style18"/>
        <w:spacing w:lineRule="atLeast" w:line="20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гда опускали пожарный занавес и наконец-то закрыли двери, Мередиту почудился детский плач. Он включил свет в зале, но никого там, естественно, не оказалось. Какой-то несчастный забыл на откидном стуле в третьем ряду плюшевого мишк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евчонка дожидалась его в реквизитной. Когда он подошел, попятилась, будто он собирался ее ударить. Он не смотрел на нее. Просто сказал, тем голосом, который раньше всегда пускал в ход, разговаривая с людьми, что в объяснениях не нуждается да и какие тут могут быть объяснени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расстроилась, - заявила она. - Каждый бы расстроился. Больше такого не буде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ба услышали, как над ними открылась дверь и Роза тяжело зашагала по коридор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Будь моя воля, - он понизил голос, - тебе бы несдоброва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 неправда, - она не сдавалась. - Он был счастлив. Все приговаривал: "Как хорошо". В моем возрасте я не могу нести ответственность. То есть всю. Не я одна виноват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ди ты с глаз моих долой. - И, отстранив ее, он пошел по коридору перехватывать Роз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еня подстрекали, - кричала она ему вслед. - Вы этого не забывайт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вспарывал воздух своим крюк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 с нее не спросишь со всею строгостью, - сказала Роза. - Не доросла.</w:t>
      </w:r>
    </w:p>
    <w:p>
      <w:pPr>
        <w:pStyle w:val="Style18"/>
        <w:spacing w:lineRule="atLeast" w:line="200" w:before="0" w:after="0"/>
        <w:ind w:left="0" w:right="0" w:firstLine="709"/>
        <w:jc w:val="both"/>
        <w:rPr/>
      </w:pPr>
      <w:r>
        <w:rPr>
          <w:rFonts w:cs="Times New Roman" w:ascii="Times New Roman" w:hAnsi="Times New Roman"/>
          <w:sz w:val="24"/>
          <w:szCs w:val="24"/>
        </w:rPr>
        <w:t xml:space="preserve">Он пошел за ней, через темную сцену, в зрительный зал. Роза увидела плюшевого мишку, взяла за </w:t>
      </w:r>
      <w:r>
        <w:rPr>
          <w:rFonts w:cs="Times New Roman" w:ascii="Times New Roman" w:hAnsi="Times New Roman"/>
          <w:sz w:val="24"/>
          <w:szCs w:val="24"/>
          <w:lang w:val="ru-RU"/>
        </w:rPr>
        <w:t>ухо</w:t>
      </w:r>
      <w:r>
        <w:rPr>
          <w:rFonts w:cs="Times New Roman" w:ascii="Times New Roman" w:hAnsi="Times New Roman"/>
          <w:sz w:val="24"/>
          <w:szCs w:val="24"/>
        </w:rPr>
        <w:t>, и он закачался, приникнув к подолу черного плать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Жене сообщили? - спросил Мереди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ообщили, - сказала Роза. - Она приедет первым утренним поезд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поднимался за ней следом по каменным ступеням, пригибая голову под сопящими газовыми горелками, и так они дошли до самого верха, до круглого, глядящего на площадь окна. Только пожарные и крысоловы так высоко забиралис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 записка, - справился он. - проливает какой-то све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то его знает, - сказала Роза. - Бонни счел за благо ее сжеч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лощадь была в этот час пуста. Давно поуходили цветочницы, оставив желтые ящики у железной решетки общественной уборной. Среди зубчатости домов вспыхивали искрами пароходные огн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и стояли молча, глядя в темноту, точно ждали поднятия занавеса. Дверь кафе Брауна вдруг выпустила желтый луч, и баба в резиновых сапогах вынесла помойное ведр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евчонка появилась из переулка, побежала на угол, к автомату. Оглянулась, посмотрела вверх, на круглое окно, будто чувствовала, что на нее смотрят. Лицо на таком расстоянии было мутным, бледным пятном. Мужчина, обвязанный белым шарфом, выплыл из черных теней Арсенала, девчонка остановилась, заговорила с ни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порылся в кармане, что-то ей протянул. Он держал обернутый бумагой букетик.</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авление будет не в восторге, - сказал Мередит. - Рашфорт взбеленит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ичего, не на таковскую напал, - сказала Роза. Она притиснула мишку к блесткам на своей груди и теребила пальцем холодную пуговку глаз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адо думать, - сказал Мередит, - нам не удастся отбиться от пресс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не удалось бы, - сказала Роза. - Только я не собираюсь. Из сиротской опеки два раза уже звонили. Прости Господи, это делу не повреди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ямо внизу липа, вздрагивая ветками на ветру, отряхивала на мостовую брызги фонарного света. Мужчина в шарфе, тщательно выгибая над головой одну руку, облегчался за железной решеткой. Они видели ботинки, лоснящиеся под фонарем, зябкий букетик зимних нарциссов.</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Style18"/>
        <w:spacing w:lineRule="atLeast" w:line="20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перва это дяде Вернону загорелось, не Стелле. Он думал, что понимает ее; только она встала на ножки, стал выжидать, когда же она заковыляет к подмосткам. Стелла как раз сомневалась. Говорила ему: "Я не буду гоняться за пустыми фантазиям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 потом она свыклась с этой затеей и два года по пятницам после уроков сбегала с горки к Ганновер-стрит, поднималась на лифте Крейн-холла мимо демонстрационных залов, где клавиши лаковых пианино теребили слепцы, до верхнего этажа миссис Аккерли, чей поджатый рот выплевывал "Карл у Клары украл кораллы" за дымной завесой русских сигарет.</w:t>
      </w:r>
    </w:p>
    <w:p>
      <w:pPr>
        <w:pStyle w:val="Style18"/>
        <w:spacing w:lineRule="atLeast" w:line="200" w:before="0" w:after="0"/>
        <w:ind w:left="0" w:right="0" w:firstLine="709"/>
        <w:jc w:val="both"/>
        <w:rPr/>
      </w:pPr>
      <w:r>
        <w:rPr>
          <w:rFonts w:cs="Times New Roman" w:ascii="Times New Roman" w:hAnsi="Times New Roman"/>
          <w:sz w:val="24"/>
          <w:szCs w:val="24"/>
        </w:rPr>
        <w:t>Дома она запиралась у себя в комнате от кухонной мойки и лишних разговоров. За чаем брякала чашку на блюдце, портила хорошую скатерть дубильной кислотой и стонала, что это, наверно, отрава, которую приготовил для нее брат Лоренцо</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Дядя Вернон орал на нее, а она говорила, что ей еще рано отвечать за свои рефлексы и чувства, не доросла. Она всегда точно знала, что ей можно, а что не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Лили-то думала, что девочка просто учится правильно говорить, и в ужас пришла, когда узнала, что это называется Драматическое Искусство. Убивалась, что Стелла настроится, а потом ее надежды лопну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том Стелла завалила предварительные экзамены, и учителя решили, что не стоит включать ее в списки на аттестат зрелости. Дядя Вернон бросился в школу шуметь, но вернулся ублаготворенным. Там не отрицали, что способности у нее есть, просто никакого нет прилежани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о мне, так и правильно, - сказал он Лили. - Уж мы-то с тобой знаем, что ей ничего не втемяшиш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кое-что поразведал, пустил в ход кой-какие связи. После того как пришло то письмо, Стелла четыре субботы по утрам дополнительно готовила с миссис Аккерли в Крейн-холле сценку телефонного разговора из "Условий развода". Миссис Аккерли сомневалась в ее произношении, склонялась к какой-нибудь Ланкаширской драме, еще бы лучше комедии: было в девочке что-то клоунско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не соглашалась. Я настоящая обезьяна, говорила она, и действительно воспроизводила прокуренный тон миссис Аккерли в совершенстве. Конечно, она для роли была чересчур молода, но проницательно замечала, что это только оттенит широту ее амплуа. На третий понедельник сентября назначено было прослушивани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 десять дней до этого, за завтраком, она объявила дяде Вернону, что засомневалас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 думать не моги, - сказал дядя Вернон, - теперь уж ничего не поменяеш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составил список покупок и дал ей десятишиллинговую бумажку. Когда через полчаса он вышел в темный холл, бренча мелочью в кармане, она, скорчившись, втиснув пухлую коленку между перилами, сидела на ступеньках. Он вскипел - торчать в этой части дома, да еще без ее красивой школьной формы, ей было не положено, и она это знала. Она разглядывала мокрое пятно, расплывавшееся по цветочкам обоев над телефон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включил свет, спросил, что это за представленья за такие. Эдак на тележке у Пэдди только пучок гнилой морковки останется. Как она считает - можно так вести де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видно, встала с левой ноги, с ней бывало, и притворилась, будто не слышит, задумалась. Он чуть ее не ударил. Ничего от матери не было в этом лице, разве что веснушки на скулах.</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от веди, веди себя эдак, - сказал он в который уж раз, - и кончишь за прилавком у Вулворт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Только зря он ее подначивал. Как бы назло ему не побежала туда наниматься, на нее похож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ы чересчур меня продвигаешь. - сказала она. - Хочешь купаться в лучах моей слав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Тут уж он не стерпел, поднял руку, но она прошмыгнула мимо с мокрыми глазами, и сразу весь мир для него помутился от этих слез.</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позвонил Харкорту и обиняками, исподволь старался найти утешени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ри бутылки дезинфекции... - он читал но списку, - четыре фунта карболового мыла... дюжина свеч... двадцать рулонов туалетной бумаги... Джордж Липман замолвил словечко своей сестре. Это в отношении Стелл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 превеликим моим удовольствием, но больше десяти не могу. - сказал Харкорт. - И те лежалы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спрашиваю себя: верно ли я поступаю?</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о-моему, у нее нет других возможностей, - сказал Харкорт, - раз в школе отказались принять ее обратн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 то что отказались, - уточнил Вернон, - они, в общем, считают, что для нее бесполезно там оставаться. И вы же знаете Стеллу. Уж если она что вобьет себе в голов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а-да, - сказал Харкор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Хоть в жизни не видывал девочку, он часто говорил жене, что, если пришлось бы, свободно бы сдал по этому предмету экзамен. Его обширные познания по части Стеллы базировались на ежемесячных сводках, предоставляемых Верноном, когда тот заказывал товары для ванны и прачечн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а той неделе такую бучу подняла, - откровенничал Вернон, - из-за этого вечера танцев для хозяев гостиниц. Лили достала парашютного шелка, отвела ее к портнихе на Дьюк-стрит платье шить. Вот уже, значит, вечер, дрянь эта на вешалке болтается, чтоб отвиселась, а она отказывается ее надевать. И ни в какую. Кремень. В конце концов мы никто не пошли. Вы удивлялись, наверное, куда мы делис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 без того, - прилгнул Харкор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на против рукавов возражала. Чересчур, мол, пышные. Не пойду я, мол, на люди с руками как у боксера. Так я и не увидел ее в этом платье, но Лили говорит - картинка. Созревает, знает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а? - сказал Харкорт и бегло подумал о собственной дочери, которая часто казалась ему каким-то недоразумением в сравнении со Стеллой. Созревает она или нет? Вечно ходит ссутуленная, прижавши к груди сумочк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у а кашель как? - спросил он. И услышал, как ус Вернона легонько скребет по мембран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ичего, - сказал Вернон. - Не беспокоит. Спасибо, что поинтересовались. Премного вам благодарен. - И заказал новое ведро и пыж для ванны, прежде чем повесить трубк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Лили он сказал, что Харкорт целиком и полностью одобряет их решение. Лили разделывала кролик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Харкорт считает, что она создана для этого, - сказал о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 Лили оставались сомнени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акие, как мы с тобой, по театрам не ходят, - сказала она. - А не то чтоб на сцене игра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о она не такая, как мы, ведь верно? - сказал он, и что тут можно было ответи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firstLine="8"/>
        <w:jc w:val="center"/>
        <w:rPr>
          <w:rFonts w:ascii="Times New Roman" w:hAnsi="Times New Roman" w:cs="Times New Roman"/>
          <w:sz w:val="24"/>
          <w:szCs w:val="24"/>
        </w:rPr>
      </w:pPr>
      <w:r>
        <w:rPr>
          <w:rFonts w:cs="Times New Roman" w:ascii="Times New Roman" w:hAnsi="Times New Roman"/>
          <w:sz w:val="24"/>
          <w:szCs w:val="24"/>
        </w:rPr>
        <w:t>*</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и сходили по ступенькам как два канатоходца. Стелла вытягивала носок заемной туфли, дядя Вернон откидывался назад в малиновом жилете, вздутом над поясом брюк, одной рукой придерживал Стеллу под локоть и воздевал другую, защищаясь черным зонтом от дождя. Жилет был кошмарный, из обрезков сукна, которые Лили купила на распродаже, чтоб оживить диванные подушечки в гостиной для жильцов. Хотела выкроить треугольнички, звезды, квадраты, но не дошли рук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усти, - сказала Стелла, выдергивая локоть. - Мне с тобой неудобно идт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 - сказал дядя Вернон. - Что за новости? Но тон был миролюбивы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Трехчасовой аэроплан, который взлетал у Спика для пятиминутных рейсов над городом, прогрохотал в вышине. Всполошенные голуби еще плавали над булыжниками. Все, кроме одного, хроменького, который прыгал по сточному желобу и клепал брызговик такси. День был хмурый, неоновая вывеска над дверным козырьком вспыхивала с самого завтрака. Лужи мигали багрово. Потом уже, после того как посетит этот дом, Мередит заметит, что только в бардаках любят красные огн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ждь моросил на Стеллу, и она заслоняла голову руками: знала, что за ней наблюдают сверху, из окна. С утра пораньше Лили усадила ее за кухонный стол и приступилась к ней с щипцами. Щипцы, переливаясь из едкой рыжины в синюю матовость, цапали пряди и тесно привинчивали к черепу. А потом разогретые кудри, по очереди высвобождаясь, колбасками прыгали на приметанный к бархатному платью воротничок.</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 гробу, - сказала Стелла, - мои волосы и ногти еще будут раст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Лили поморщилась, но взяла эту мысль на заметку, чтоб пересказать при случае коммивояжеру с пересаженной кожей. Он, не в пример разным прочим, мог оценить это чересчур, может быть, смелое наблюдение. На взгляд Лили, оно лишний раз подтверждало, что девочка умна не по годам, и доказывало, хотя доказательств не требовалось, какая у нес буйная, пусть и мрачная фантази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ядя Вернон расплатился с таксистом заранее. Об этом уговорились с вечера, после скандала, потому что Стелла заявляла, что лучше ей умереть, чем дать чаевые шофер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тогда на трамвае поеду, - уперлась о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Будет дождь, - говорил дядя Вернон. - Ты же вымокнешь в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отвечала, что ей плевать. У нее, мол, есть кое-что за душой, что будет безвозвратно испорчено, если она себе позволит совать человеку чаевы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у накинь ты ему шесть пенсов, - не сдавался дядя Вернон. - Ну девять от силы. В чем дело, не пойм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 она: нет, сама операция унизительна. Вредна и тому, кто дает, и тому, кто получае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у так и не набавляй ему ничего, дурья твоя голова, - не уступал дядя Вернон. - Сунь ему, сколько настучит, и дай дер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есполезно было спорить с девчонкой. С вечной ее демагогией. Конечно, судьба у нее с самого начала не ахти как ладно сложилась, так ведь не у нее первой, не у нее последней, и это еще не резон из каждого пустяка выжимать до последней капли трагедию. Чувства не постирушка. Их не вывесишь на веревке всем напоказ.</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 большей части ее поведение отдавало показухой и беспринципностью. Он знал таких в армии: люди из рабочей среды, из простых, начитаются книжек и потом дурью мучаются. Будь она мальчишкой, он бы ее разок-другой вытянул ремешком, ну или бы хоть отшлепа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Что, например, за выдумка - и, между прочим, накладно - палить на лестнице электричество, только-только стемнеет. Послушать Лили, так это она запомнила якобы те дела, когда свет горел среди ночи - Господи, да всего же девять месяцев было ребенку! Нет, он лично грешил на поэзию, песенки, куплетики про тоску и печаль, на которых она помешалась; и, между прочим, ему не очень-то верилось в эту самую боязнь темноты. При затемнении, например, когда весь город тонул в чернильном мраке, выбежала же она во двор и битый час голосила, как нанятая, под черной ольхой. Или тот случай, когда он приехал на побывку, а она удрала из убежища, и они с ответственным по бомбежкам обыскались, с ног сбились, и она нашлась на кладбище, сидела у ограды и в ладошки хлопала, когда сахарные склады на Док-роуд лопались, как бумажные кульки, и фейерверком взлетали над городом искры. Это как понима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сегда невозможная была, всегда черт те что выкомаривала из-за мелочей, мимо которых нормальный человек пройдет - не заметит. А она ополчается, воюет, доводит прямо-таки до нелепости. Он не забыл, какой она устроила концерт, когда пришлось удалить с площадки этот чан. Орала: он калечит ее прошлое, с корнем выдирает воспоминанья. Он язык прикусил, чуть не брякнул, что в данном случае оно и лучше. Бывает кое-что и похлеще удаления чанов. Вот вам наглядный пример, какая сомнительная вещь - наука история: любой пересказ событий заведомо однобок.</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Трудно дался ему, еле ей простил и тот безобразный номер, который она отколола из-за срубленной черной ольхи на темных задворках: выскочила из дому как полоумная, буквально бросилась на топор. Ма Танг, соседка, решила, что он убивает девочку, стала швырять в него с крыши - на бане стояла - семенным картофелем. А папаша этой Ма Танг, с косичкой из трех волосинок, вытащенный в сад на заре подышать, погнал внука за полицие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даление чана была строго необходимая мера. Припозднившиеся постояльцы, когда припечет, употребляли его вовсе не по назначению. Ну а насчет пресловутой ольхи, несчастного, больного растения с изъеденными листьями, так она канализационным трубам мешала. В обоих случаях, а сколько их было еще, этих случаев, в лице у Стеллы брезжила натяжка, такое сверхчувствительное выражение, что ему было просто смешно. Хотя она, возможно, и не совсем притворялась. Моментами он готов был поклясться, что у нее действительно что-то такое творится в душ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Лили, со своей стороны, пыталась уломать Стеллу, чтоб позволила дяде Вернону проводить ее до театра. Намекала, что он заслужил. Не будь он знаком с братом Розы Липман - вместе горемыкали мальчишками в Эвертоне, - не видать ей театра. Он же никому не будет навязываться. Он человек тонкий. Даже мясник с Хардман-стрит, который его нагрел на конине, не стал этого отрицать. Да он никуда и входить-то не собирается, тихо-мирно ее обождет в кафе Брау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ихо-мирно, - передразнила Стелла и расхохоталась по своему обыкновению.</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Грозилась запереться у себя в комнате, если он силком за ней увяжется. Комната у нее, конечно, не запиралась, но видно было, что она от своего не отступится. Заявила даже, что не надо ей никаких успехов, только б не вышагивать им навстречу с дядей Верноном под ручку. "Учти, я не шучу", - сказала ем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ильно задетый, хоть она не позволяла ему брать ее за руку с тех самых пор, когда он таскал ее туда-сюда в этот детский садик на Маунт-Плезант, он резко качнулся в своем плетеном кресле у плиты и сказал, что она эгоистка. Он всегда ужасно мерз, даже летом, и так близко усаживался к огню, что одна ножка у кресла обуглилась. Лили говорила, что по щиколоткам у него такие узоры, что можно ходить без носков. Он дождется, предупреждала она, что кресло прикажет долго жить от его раскачки и вывалит его прямо на угл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ы успокойся, - уговаривала она. - Это возраст у нее так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ут поневоле поверишь в наследственность, - кипятился он. - Вылитая копия паршивки Рен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Только неправда это. В девчонке ни с кем никакого сходства покуда не наблюдалос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садив Стеллу в такси, он помедлил, прежде чем хлопнуть дверцей. Он был при всем параде, и у нее еще оставалось время одуматься. Но она уставилась прямо перед собой с видом непонятой добродетел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се же, когда такси, в гирлянде голубей, рвануло от тротуара, она не удержалась, глянула через заднее стекло и ухватила промельк дяди Вернона. Он стоял, как под грибом, под гигантским зонтом, махал изо всех сил рукой, в знак того, что желает ей удачи, и она послала ему запоздалый, беглый, неувиденный поцелуй, когда такси завернуло за угол и через трамвайную линию заскользило к Кэтрин-стрит. Она настояла на своем, но радости не было. За все приходится платить, думала о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ядя Вернон вернулся в дом и принялся ладить большой крюк к кухонной двери. Лили прибежала на грохот и поинтересовалась, зачем это надо. Он еще не снял свой танкистский берет, не сменил брюк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Чтоб вещи вешать, женщина, - буркнул он, в сердцах загоняя шуруп и совсем не замечая, как с двери из-за этого сшелушивается краск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Что, например? - спросила о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апример, кухонные полотенца, - сказал он. - А ты думала? Лучше, считаешь, мне самому повесить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Лили сказала, что ему бы не грех проверить свои мозги у доктор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Style18"/>
        <w:spacing w:lineRule="atLeast" w:line="20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рога заняла от силы минут десять: когда Стелла приехала на Хотон-стрит, часы "Устричного бара" показывали четверть четвертого. Она выскочила из такси и в секунду оказалась у служебного входа. Если б она зазевалась, стала раздумывать, благодарить шофера, причесываться, ее, может быть, унесло бы совсем не гуда и все бы пропал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телла Брэдшо, - сказала она швейцару. - Режиссер меня ожидает. Мой дядя знаком с мисс Липма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ышло нескладно. Она всего-навсего хотела сказать, что у нее назначена встреча с Мередитом Поттером. Не успела она еще закрыть рот, как стройный человек в куртке с капюшоном, а за ним плотный в плаще и галошах обогнули загиб лестницы. Так бы они и скользнули за дверь, если б швейцар не окликну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истер Поттер, сэр. К вам тут барышн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 - вскрикнул Мередит, и он повернулся на пятках и замер, прижав правый кулак ко лбу. - А мы как раз вознамерились чай пить, - сказал он и нахмурился, будто его заставили ждать часам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явилась в указанное время, - сказала Стелла. - Мне назначено на три пятнадца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гда она узнала его поближе, она догадалась, что он хотел от нее улизну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у, тогда проходите, - сказал Мередит и прошел по коридору в какую-то мрачную комнату вроде мебельного склад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Человек в галошах был представлен Стелле как Бонни. Помреж. Непонятно, важная ли птица. Плащ был замызганный. Он бегло, сладко улыбнулся, пожал ей руку и вытер свою защитного цвета платк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есмотря на множество стульев и диван, стоявший под прямым углом к каминной решетке, сесть было негде. Стулья, друг на дружке, лезли к самому потолку, мужской велосипед, с погнутыми спицами, заляпанными серебрянкой, задрав колеса, валялся поперек дивана. Пахло странно: малярной краской, столярным клеем, сырой одеждой. Стелла приткнулась возле посудной горки, у которой была выгравирована на стекле голая женщина. Очень я ее испугалась, думала Стелла. Грудей я голых не виде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мреж уселся на решетку и углубился в созерцанье собственных галош, Мередит зажег сигарету, запустил горелой спичкой в темный угол и закрыл глаза. Стелла поняла, что ее наружность на обоих не произвела положительного впечатлени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исс Липман назначила мне прийти, - сказала Стелла. - Опыта у меня пока нет, но я получила золотую медаль лондонской Театральной академии. И еще я выступала по радио в детской передаче. Я часто ездила на поезде в Манчестер, и американские летчики, когда садились в Бертонвуде, выкручивали в вагонах лампочки. В результате я научилась разговаривать мужским голосом, как южные американцы или как чикагцы. Есть потому что разница. Ирландский акцент у меня тоже хорошо выходит. Если бы у меня был кокос, я бы показала, как скачет лошад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 сожалению, я таковым, по-видимому, не располагаю, - сказал Мередит и стряхнул пепел на пол. Прямо над ним косо висела на гвозде чья-то рогатая голов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ообще-то, - уточнила Стелла, - я только аттестат получила с золотыми буквами. Медали перестали выдавать из-за войн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х, война-война, - вставил Бонни.</w:t>
      </w:r>
    </w:p>
    <w:p>
      <w:pPr>
        <w:pStyle w:val="Style18"/>
        <w:spacing w:lineRule="atLeast" w:line="200" w:before="0" w:after="0"/>
        <w:ind w:left="0" w:right="0" w:firstLine="709"/>
        <w:jc w:val="both"/>
        <w:rPr/>
      </w:pPr>
      <w:r>
        <w:rPr>
          <w:rFonts w:cs="Times New Roman" w:ascii="Times New Roman" w:hAnsi="Times New Roman"/>
          <w:sz w:val="24"/>
          <w:szCs w:val="24"/>
        </w:rPr>
        <w:t>- Преподавательница хотела, чтоб я показала отрывок из "Любовь зла - полюбишь и козла", но я разучила телефонный разговор из "Договора о разводе"</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 припоминаю такой пьесы, - сказал Мереди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лло, алло, - начала Стелла. Взяла из посудной горки фарфоровую вазу, приложила к ух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огда человек нам нужен, его почему-то всегда не оказывается дома, - заметил Бонн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Будьте любезны, сообщите его сиятельству; что мне тотчас с ним надо поговорить, - произнесла Стел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ертвая капустница отлепилась от вазы, брошкой приклеилась к Стеллиному воротничку. Мередит расстегнул крючки, обнаружился галстук бабочкой, розовый шнур, на котором болтался монокль. Стелла ни у кого не видывала такой стекляшки, только у мистера Ливи, хозяина филателии на Хакинс-Хэ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ообщите его сиятельству... - повторила она и осеклась, потому что теперь Мередит вытащил из жилетного кармана часы и показывал Бонн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Чай пить пора, - сказал он. - А вы - вот что, пойдемте с нами, - схватил Стеллу за локоть, поволок по коридору обратно, вытолкал под дожд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 улице втроем, сомкнутым строем, было не пройти. Тротуар узкий, полно народу. Мередит выделывал сложные восьмерки, выдираясь из толпы. Не приученная к тонкому обхождению, Стелла не поняла, что он ее оберегает от края тротуара. Решила, что хочет отделаться. Скоро она отстала и нарочно плелась сзади, одна нога на тротуаре, другая на мостовой. Мередит, с поднятым капюшоном, как монах, вышагивал впереди. Она слушала, как он о чем-то важном секретничал с Бонни, но иногда орал, чтоб перекричать уличный шум. Бонни был из-за чего-то или из-за кого-то расстроен. Он терзался, кажется, или даже отчаивал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Лицемерие - вот я чего не перенош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а. это всегда мучительно, - соглашался Мереди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ак больно, о Господи, как мне больн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У меня ведь тоже было такое в Виндзоре, если помниш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 Господи, как мне больн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Бедный ты мой! - выкрикнул Мередит, потому что между ними вклинилась женщина с нагруженной дровами детской коляск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 разбомбленном участке рядом с рестораном Раиса извивался на грязной земле человек в мешке. Напарник в одной майке и рваных штанах стягивал мешок цепями. Потом распрямился, и по бицепсу вильнул хвостом синий драко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просто этого не переживу, - сказал Бонн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Чай пили на третьем этаже в кафе Фуллера. Когда поднимались по лестнице, Стелла закашлялась, осторожно вытерла губы платком, который дала ей Лили, и внимательно проверила - нет ли пятен крови. Мередит смотрел, она знала. И определенно забеспокоился, потому что поскорей-поскорей пропустил ее в двер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онни, когда снимал плащ, хлестнул поясом по молочнику на столике рядом с вешалкой. Красная скатерть была так накрахмалена, что плотный молочный комочек распрыгался рядом с сахарницей. Бонни не заметил. Три пожилые дамы в лисьих сырых мехах, которые сидели за столиком, принялись извинять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сказала, что ей надо остаться в пальт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омокла же вся, - сказал Мереди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 имеет значения, - сказала о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тром, когда она одевалась, они с Лили так и не пришли ни к какому соглашению, можно ли показываться в этом платье. Оно было самое лучшее, выходное платье, но бархат всегда собирает пыль. Самое время новое покупать, сказала Лили, если, конечно, с работой получит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ка Мередит проходил между столиками, по залу катилась волна оживления. Постоянные посетительницы узнавали его. Порхали вуалетки, щелкали сумочки, взблескивали зеркальца - они прихорашивались. Делали вид, что не смотрят, а сами его съедали глазами. Распорядительница разлетелась к нему, объяснила, что сегодня так и расхватывают пирожные. Но она приберегла два изумительных наполеона. Мистеру Поттеру достаточно слово сказать, и оба будут к его услуга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ы очень любезны, - промямлил Мереди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не голодна, - сказала Стелла и уставилась вдаль, словно видела что-то, недоступное постороннему взгляду. Но почти тут же сложила губы в легкой улыбке: часто, когда она считала, что на лице у нее задумчивое выражение, дядя Вернон спрашивал, чего она дует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чувствовала себя не в своей тарелке и приписывала это моноклю. Дико разросшийся глаз Мередита изучал стену над ее левым плечом. Она хотела что-то сказать, но не могла языком пошевелить. Было ужасно обидно - вдруг вот так онеметь. Всегда, сколько себя помнила, она болтала с жильцами Лили. Рассказывали они мало увлекательного: какой у них дом, двуспальные кровати, подзоры. Или какие овощи лучше принимаются у них на участке. Совали под нос мутные фотографии жен с выщипанными бровями и деток в полосатых купальниках, барахтающихся в волнах прибоя. Кое-кто в пьяном виде переходил грань и лез целоваться. Одному удалось, в холле, когда она обдирала сухие листья аспидистры. Она, правда, морщилась, терла рот полотенцем, но ей не было противно. Во всяком случае, никто пока еще на нее не смотрел как на пен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Разве я могу закрывать на это глаза? - стонал Бонни. - Нельзя прощать предательств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у, это как поглядеть, - сказал Мередит. - Бывают вещи и похуже. Коварство, например.</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онокль выскочил из глазницы и запрыгал по крахмальной груд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знаю одного человека, - сказала Стелла, - который вообще не закрывает глаза. Не может, даже когда спит. Его самолет разбился в Голландии, и загорелось лицо. Ему вырезали кожу с плеч и сделали искусственные веки, но они не действуют. - Она сама широко раскрыла глаза и смотрела не мига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чень любопытно, - сказал Мереди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веста приехала к нему на свидание и от него отказалась; только кольцо забыла вернуть. Потом написала ему письмо, что знает, какая она плохая, но она за детей испугалась, как бы эти веки не передались но наследству. Он говорит - самое ужасное, что люди его считают свирепым, а он целыми днями плачет в душ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акой ужас, - сказал Бонни. Чешуйки наполеона ссыпались с его потрясенного рт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ередит делал вид, что слушает, но Стелла была уверена, что он думает о другом. Как ни странно, она чувствовала, что кого-то ему напоминает, и он не может вспомнить, кого. Сначала он ей показался неинтересным: лицо какое-то белое, какой-то приторный вид. Он не обращал на нее абсолютно никакого внимания, и она решила, что он занят одним собой. Сейчас по слегка раздувающимся ноздрям, по презрительно склоненной голове она видела, что он ее принимает за дуру. Если б не эта обесцвеченность тонких, тронутых никотином пальцев, барабанящих по столу, она бы его просто боялас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екунду она раздумывала, не стоит ли снова закашляться. Но вместо этого стала ему рассказывать про Лили, и дядю Вернона, и "Аберхаус-отель". Терять было нечего. Все равно он, конечно, не собирался слушать ее отрывок из "Договора о развод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общем, это не то чтобы в полном смысле отель, призналась она, скорей пансион, хотя дядя Вернон два года назад поставил новую ванну. Когда Лили покупала дом, над дверью уже мигала вывеска, клиенты привыкли к названию, глупо было менять. Лили закрасила окна и двери бежевой краской, но люди путались, проходили мимо, и тогда дядя Вернон все опять покрасил в красный цвет. Лили считала, что цвет безобразно кричащий. Сначала Лили и ее сестра Рене затеяли общее дело, только Рене скоро плюнула на все и свалила в Лондон. Невелика потеря. Она была стильная, никто не отрицает, но кому это надо на ливерпульских задворках? Люди, как увидят эти картины в прихожей или атласные подушечки, натыканные в головах постелей, сразу смывались. Кое-кого из постоянных жильцов видели на пороге у Ма Танг, у соседки - однорукого мыловара и торговца пробкой со стеклянным глазом в том числе: вволакивали туда свои чемоданы с образчикам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 что за картины? - спросил Бонн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Гравюры, - сказала Стелла. - Несчастные девы в чем мать родила, неизвестно зачем привязанные к деревьям. Ну и еще голос ее им на нервы действовал. Чересчур благородный. Как-то она сюда опять заезжала, но зря. После той истории со светом среди ночи, когда соседи на нее пожаловались в полицию, дни ее были сочтен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 почему соседи пожаловались? - спросил Бонни. Не он один заинтересовался. Дамы за соседним столиком вытянули шеи, ушки на макушк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а так, - сказала Стелла. - Я не могу в это углубляться. - Она глянула на Мередита и поймала его на широком зевке. - Потом дядя Вернон все взвалил на себя. Фактически он управляет отелем. Он говорит, от меня будет меньше вреда, если меня примут на сцен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онни признался, что по ее рассказам ему понравился дядя Вернон. В этом человеке угадывается скрытая глубина. Стелла, вероятно, больше пошла в него, чем в ма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й, тут вы ошибаетесь, - сказала она. - Нет, это я, наверное, в мать, потому что дядя Вернон мне никт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ередит доканчивал зевок. Еще мерцало золото задних зубов, когда он вынул десятишиллинговую бумажку и помахал официантк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извинившись, пошла в женскую уборную и притворилась, что моет руки. В зеркале она видела, как дежурная - серебряный обруч на рыжих кудрях - клюет носом на стуле у двери. В красной мисочке на подзеркальнике всего-то было шесть пенсов. Недостаточно, чтоб войти в долю за чай на троих плюс еще два пирожных и чаевые, и притом - как неслышно сунуть их в карма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Что лучше - чтоб Мередит счел ее халявщицей или чтоб ее арестовали за воровство? Может быть, упасть в обморок? Миссис Аккерли ее учила расслаблять мышцы и падать, как куль с мук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ряд ли Мередит будет требовать с нее треть по счету, когда увидит распростертую на полу. Да, но вдруг она упадет нескладно, выставит резинки от пояса всем напоказ, как проститутка? Дура я, дура, думала она. Дядя Вернон предлагал ей деньги, а она воротила нос.</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 колотящимся сердцем она засунула в рукав три пенса, но дальше нервы не выдержали, она вышла и увидела, что оба, уже одетые, ждут ее у выход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 улице Мередит сказал, что они еще встретятся, когда начнется сезон. Бонни возьмет над ней шефств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о вы же не видели, как я играю, - изумилась о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уже примирилась с карьерой продавщицы у Вулворта. Он вздернул брови и сказал, что полагает иначе. С ней в свое время свяжется секретарша. Она покраснела, когда он пожимал ей рук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Жду новых встреч, - галантно сказал Бонни. Поцеловал ее в щечку и предложил остановить такс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не надо еще кое-что купить, - сказала она. - Я сама потом поймаю. Дядя Вернон никогда не ездит на такси, он считает унизительным давать чаевые. Глупо, правда? Огромное вам спасибо за ча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ждь перестал, тучи были в заплатах холодного белого света. Она бросилась через дорогу бегом, будто вдруг увидела знакомого, добежала чуть не до конца Нолд-стрит и только там остановилась и оглянулась. Она ничего не увидела из-за трамвая, которому не давала проехать тележка с углем, но когда он протренькал мимо, она увидела: Мередит, подняв капюшон, вышагивает через Ганновер-плейс в сторону реки. В глубине души она знала, что это не он. Теперь всю мою жизнь, думала она, я тебя буду видеть в любой толп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поднялась в гору, к церкви Святого Луки, в которой - почему бы и нет - ее прадед некогда играл на органе. Сизые травы плескались в сквозных пробоинах зависшей в поднебесье на своих винтовых ступеньках разбомбленной колокольни. Дядя Вернон говорил, что это уродство и непонятно, почему муниципалитет не может сровнять все сооруженье с землей и довести до конца то, что начала люфтваффе. Стелла спорила, говорила, что церковь - памятник архитектуры, а разбитая колокольня - лестница из прошлого в будуще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Теперь она знала, что прошлое вообще не считается, а будущее поинтересней ветхой каменной кладки. Любовь - вот что станет ее лестницей к звездам, и, сама потрясенная величием образа, она выдавила слез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верху, на углу возле "Коммерческого отеля", она позвонила маме, использовав те три пенса, которые стибрила с подзеркальника в кафе Фуллера. Солнце уже садилось, и все в синяках было небо над "Золотым дракон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не чувствую за собой вины. - призналась она. - Необходимость оправдывает, ты согласна? Да никто меня и не виде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ама говорила обычные вещ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3</w:t>
      </w:r>
    </w:p>
    <w:p>
      <w:pPr>
        <w:pStyle w:val="Style18"/>
        <w:spacing w:lineRule="atLeast" w:line="20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цена была так плохо освещена, что по углам ничего не видно. Чтоб хоть как-то защитить зал от пыли, опустили пожарный занавес. Кто-то, один-одинешенек, оседлав заляпанный краской верстак, перепиливал доску. Толкал пилу, ее тень убегала вперед и переламывалась, как былинка. Джеффри и Стелла говорили шепотом, как в церкв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ут глубже, оказывается, - сказал Джеффр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 противней, - сказала Стелла, которая, если бы ей не мешали, могла бы, как волшебник, вызвать из этой тьмы вересковое поле под ветром, ангар, операционную, заставленный книгами кабинет, где Фауст продает душу дьяволу. Этот Джеффри ее отвлекал, он все дергал себя за волосы, натягивая их на лоб. Не единственная его дурная привычка. Волосы, жесткие, мелким бесом, тут же, как только он их отпустит, отскакивали обратно. Стелла почти сразу на цыпочках прошла в глубь сцены и, через раздвижную дверь, в реквизитную. Джеффри дико ее раздража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считала, когда ее позвали работать в театр, что она одна из немногих избранных. Обнаружив в славном списке героев этого Джеффри, она жестоко разочаровалась. Девятнадцать лет, всего на три года ее старше. Племянник Рашфорта, председателя правления, недавно вышибленный из военного училища, потому что в кого-то не того пальнул из ружь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х обоих, Джеффри и Стеллу, называли учениками. Джордж, реквизитор, объяснил, что на самом деле они ассистенты помрежа, но так им можно не платить жалованье. Джеффри форсил в галстуке с абстрактным рисунком и ходил, сжав кулаки, будто до сих пор вышагивает в строю. Вечно запускал разными словечками, которые Стелла более или менее понимала, но в разговор ни за что бы не вставила. Боялась за произношение.</w:t>
      </w:r>
    </w:p>
    <w:p>
      <w:pPr>
        <w:pStyle w:val="Style18"/>
        <w:spacing w:lineRule="atLeast" w:line="200" w:before="0" w:after="0"/>
        <w:ind w:left="0" w:right="0" w:firstLine="709"/>
        <w:jc w:val="both"/>
        <w:rPr/>
      </w:pPr>
      <w:r>
        <w:rPr>
          <w:rFonts w:cs="Times New Roman" w:ascii="Times New Roman" w:hAnsi="Times New Roman"/>
          <w:sz w:val="24"/>
          <w:szCs w:val="24"/>
        </w:rPr>
        <w:t>Он загнал, например, в угол Бонни - тот буквально мигал от скуки, - и объявил, что Т. С. Элиот, с его точки зрения, поэт manque</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И не успокоился, пока не процитировал несколько муторных строк:</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аденье. Как-то на Риальт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 балкой крысы. В спайке и впотьмах,</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Еврей за сделкой. Смех</w:t>
      </w:r>
    </w:p>
    <w:p>
      <w:pPr>
        <w:pStyle w:val="Style18"/>
        <w:spacing w:lineRule="atLeast" w:line="200" w:before="0" w:after="0"/>
        <w:ind w:left="0" w:right="0" w:firstLine="709"/>
        <w:jc w:val="both"/>
        <w:rPr/>
      </w:pPr>
      <w:r>
        <w:rPr>
          <w:rFonts w:cs="Times New Roman" w:ascii="Times New Roman" w:hAnsi="Times New Roman"/>
          <w:sz w:val="24"/>
          <w:szCs w:val="24"/>
        </w:rPr>
        <w:t>Лодочника, денежки в мехах</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Цитатка была та еще. Стелла прекрасно понимала, что речь тут не о кинотеатре "Риальто" на Верхней Парламентской, но все равно ее разбирал смех. У дяди Вернона были спайк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жеффри на этом не успокоился, он сказал, что всякий, кто станет разбазаривать свои силы на банкиров и ростовщиков, априори обречен на неубедительность. Стелла подумала, уж не антисемит ли Джеффри. Только расист, после всего, что было, способен валить в одну кучу крыс и евреев.</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нечно, язык у Джеффри был хорошо подвешен. Но странно: во всем остальном он был дремучий, как валенок. Джордж обращается, например, прямо к нему, а он пятится, задрав подбородок, как обиженная девица. Джордж, например, заваривает чай и его раздает, а Джеффри вытирает платком край кружки или даже ручку. Совершенно плюет на то, что Джордж видит. И притом - ни капли любопытства. Стелла битых полчаса кашляла в закусочной "Нового театра" на Клэйтон-сквер, а он хоть бы поинтересовался, нет ли у нее склонности к туберкулез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 все равно Стелла из-за него потеряла покой. Дядя Вернон всегда намекал, что она поумнее других, и один его деловой знакомый, мистер Харкорт, старикан из ливерпульской Коллегии, даром что докатился до туалетной бумаги, подтверждал это мнение. Если б не Джордж, она бы просто погибла под грузом вдруг обнаружившегося собственного невежеств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Это Джордж, а никакой не Бонни, взял над ней шефство. Бонни, тут как тут, шлепал в своих галошах по каменным переходам, но был слишком занят, чтоб особенно обращать внимание на нее или Джеффри. Это Джордж ей объяснил, например, что Мередит в Лондоне, с оформителем, выбирает костюмы для предстоящей премьеры. А до тех пор, в надежде, что Мередит на нее наткнется, она зря проторчала на лестнице три дня чуть не сплошь, скрючившись на ступеньках и листая томик Шекспира. И на всякий случай так часто причесывалась, что опасалась, как бы не повылезли волос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Это Джордж ей сообщил, что актеров еще десять дней не будет. Заскочит разная мелюзга поразведать насчет жилья, но и думать нечего, что Ричард Сент-Айвз, герой-любовник, или Дороти Бланделл, его партнерша, вдруг объявятся раньше срока. Сент-Айвз и мисс Бланделл вместе с Бэбз Осборн, характерной инженю, выступали тут в прошлом сезоне. Второй раз редко с кем заключают контракт, хотя П.Л.О'Хара по желанию публики выступал подряд даже три года. Если бы захотел и не впутались эти дрязги, он бы и на четвертый сезон вернул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 что такое характерная инженю? - спросила Стелла, и Джордж объяснил, что это такая девушка, которая из-за внешности не может быть инженю просто. Он прятал глаза, но она и не думала обижаться: сама все понимала про свои данны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ент-Айвз и Дороти Бланделл останавливаются в одной квартире, хотя между ними нет ничего. Как в тридцать восьмом году сыграла в "Ричарде II" королеву, а О'Хара играл Ричарда, так с тех пор мисс Бланделл и сохнет по нему. Зря время теряет. В жизни, как и в той пьесе, ничего ей не светит. Джордж намекал, что Дороти Бланделл не знает женского счасть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ент-Айвзу сподручней путаться с гастролершами, выступающими в "Ройял Корт" или "Эмпайр". Поматросит и бросит, и дело в шляпе. В прошлом году завел роман с главной героиней "Розмари", сопрано, точеные ножки плюс двойня, которую выкармливала из бутылочки ее мамаша в Нлэкберн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й, я же это видела, - в восторге крикнула Стелла, вспомнив тот день рождения Лили, и как во втором антракте у дяди Вернона схватило живот после ужина в "Золотом Дракон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озмари" не раскусила Сент-Айвза. Ее труппа отправилась дальше, к ипподрому в Лидсе, а она в воскресенье, чуть свет, села в машину, которую вел сохший по ней тромбонист из оркестра, и докатила обратно до самого Ливерпуля. Тромбонист думал, что вернулись за карточками, забытыми у хозяйки, остался на Фолкнер-сквер и покуривал сигару. Когда в англиканском соборе зазвонили к обедне, он прикрутил окно и абсолютно не слышал дикого грохота, который поднялся в пансионате. Когда до нее наконец-то дошло, что к чему - Сент-Айвз и женщина, как он божился, его тетушка из Кардиффа, оказались в пижамах под цвет, он наверху, она поднизом, - "Розмари" схватила шило - им обычно счищали с газовых конфорок нагар - и нацелилась ему в причинное место. Сент-Айвз имел потом крупный разговор с Розой Липман. Она говорила, что дело попахивало заражением крови и он мог провалить ей сезон. Бэбз Осборн крутит любовь с поляком, бывшим военным летчиком, который зашибает теперь деньгу на металлолом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Это он присочиняет, -сказал Джеффри. - Я с такими уже сталкивался. Просто-напросто дает нам понять, что с ними со всеми на короткой ног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очему, насчет конфорки все убедительно, - не согласилась Стелла. - Не станет человек ни к селу ни к городу приплетать нагар.</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 Джорджем ей было легко. Он ей дал синюю спецовку, чтоб ее одежда не пылилась. Спецовка почти полностью прикрывала горчичный джемпер и брючки, которые ей купила Лили. Как-то, когда перебегала площадь, неся для Бонни из кафе Брауна бутерброд с яйцом, она налетела на дядю Вернона. Он ходил на рынок за окороком и выглядел неважн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Что это за номера за такие? - спросил он, возмущенный ее вид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Форма, - сказала она. - Полагается всем обязательн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 другой день Бонни, завидев ее в этом снаряжении, тут же всучил ей рулетку, кусок мела и велел сделать замеры той двери в правой кулисе, которая будет фигурировать в "Опасном повороте". И загадочно упомянул какой-то угол в сорок пять градусов. Вернувшись через полчаса и найдя доски неразмеченными, он отыскал Стеллу в реквизитной. Она демонстративно шкурила колеса развалившегося на диване велосипед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 чем дело? - спросил он. Очень бледный и губы надут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не знаю, про какие вы говорите замеры, - сказала о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Что именно тебя смущает? - терпеливо спросил о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а все, - призналась Стелла. - Вообще-то я не сильна в разных дюймах и футах.</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 выражению лица, по тому, как он поджал губы, она поняла, что он сердит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 то что я неспособная, - сказала она. - Просто у меня несистематическое образовани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у ладно, ничего страшного, - сказал он и послал ее наверх, за Джеффри, чтоб спустился с колосников. Джеффри расстелил на сцене газету, оберегая свои штаны цвета хаки, и ровно за пять минут покончил с задание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же ведь не считала эту работу для себя унизительной, - уверяла она Джорджа. - Дядя Вернон говорит, у меня скромности не хватает, раз я все считаю ниже своего достоинств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жордж, не сходя с места, заставил ее измерить поперечину пожарного занавеса. Дважды линейка отскакивала и била ее до кров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Это, наверно, не лучший способ научиться чему-то, - стонала Стелла, обсасывая костяшки пальцев.</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еребьешься, - сказал Джордж, которому опыт в этих вещах дался нелегко.</w:t>
      </w:r>
    </w:p>
    <w:p>
      <w:pPr>
        <w:pStyle w:val="Style18"/>
        <w:spacing w:lineRule="atLeast" w:line="200" w:before="0" w:after="0"/>
        <w:ind w:left="0" w:right="0" w:firstLine="709"/>
        <w:jc w:val="both"/>
        <w:rPr/>
      </w:pPr>
      <w:r>
        <w:rPr>
          <w:rFonts w:cs="Times New Roman" w:ascii="Times New Roman" w:hAnsi="Times New Roman"/>
          <w:sz w:val="24"/>
          <w:szCs w:val="24"/>
        </w:rPr>
        <w:t>Четырнадцати лет, прямо из приютской школы, он поступил рабочим сцены в "Ройял Корт". Если он капал белилами на пол, помреж огревал его по уху кистью, если забывал промаслить тряпку, в которую заворачивал инструмент, ему моментально на шесть пенсов урез</w:t>
      </w:r>
      <w:r>
        <w:rPr>
          <w:rFonts w:eastAsia="Courier New" w:cs="Courier New" w:ascii="Times New Roman" w:hAnsi="Times New Roman"/>
          <w:sz w:val="24"/>
          <w:szCs w:val="24"/>
        </w:rPr>
        <w:t>á</w:t>
      </w:r>
      <w:r>
        <w:rPr>
          <w:rFonts w:cs="Times New Roman" w:ascii="Times New Roman" w:hAnsi="Times New Roman"/>
          <w:sz w:val="24"/>
          <w:szCs w:val="24"/>
        </w:rPr>
        <w:t>ли жалованье. Раз он испортил доску, так старший плотник заехал ему пилой по руке.</w:t>
      </w:r>
    </w:p>
    <w:p>
      <w:pPr>
        <w:pStyle w:val="Style18"/>
        <w:spacing w:lineRule="atLeast" w:line="200" w:before="0" w:after="0"/>
        <w:ind w:left="0" w:right="0" w:firstLine="709"/>
        <w:jc w:val="both"/>
        <w:rPr/>
      </w:pPr>
      <w:r>
        <w:rPr>
          <w:rFonts w:cs="Times New Roman" w:ascii="Times New Roman" w:hAnsi="Times New Roman"/>
          <w:sz w:val="24"/>
          <w:szCs w:val="24"/>
        </w:rPr>
        <w:t>По горло сытый такой наукой, Джордж навострил лыжи в этот гастрольный театр. Самая его первая работа была в знаменитой постановке "Ричарда II", когда П.Л.O'Xapa исполнял роль короля. Художник - его потом разнесло вдребезги у Триполи - хотел, чтоб низложенный Ричард изводился в подземелье замка - "...я тут раздумывал, как мне сравнить мир, где я прежде жил, с моим застенком..."</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и Джордж, привыкший спать сам-восьмой, в погребе, где трубы отопления слезами плакали на пол, где до лазарета докашливался ребенок, начертил замкнутое пространство, некий бокс, где человек мог чуть ли не только стоять навытяжк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естная газета опубликовала рецензию: "Лицо короля, измученное, нервное, выхваченное лучом света от первого прожектора, плавающим во тьме... когда Экстон вошел и сбил с ног ослабелого Ричарда... тени тюремной решетки пронзали копьями задник... постановка была столь убедительна, что ни одна уважающая себя женщина в зрительном зале не могла удержаться от слез".</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том пришла война, Джордж поступил в торговый флот. Через два года его судно подорвала торпеда в двадцати четырех часах ходу от Тринидада. Девять дней он мотался в шлюпке, орал рождественские гимны и харкал нефтью.</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 таким рассказам Стелла привыкла. Каждый встречный мужчина ей плел про геройства, спасения, потопления. Все тонули в лодках; пробирались через границу, переодетые почтальонами; летели домой через Ла-Манш на крыльях, молитвах и честном слове. Коммивояжеры засучивали рукава, задирали брюки, демонстрируя шрамы, стучали себя по черепушке, показывая, где засела шрапнел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мандира разорвало прямо в лодке, на глазах у Джорджа. Хотели его уложить, но он так обгорел, что застрял стоймя и пальцы прилипли к планширу. Джордж отдирал кожу губами. Рука так и сквозила сетчатой женской перчаткой, пока ее не смыло соленой струе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акой ужас, - честь-честью вставила Стелла. Джордж раскачивался над пожарным занавесом и улыбался. Стелла удивлялась, с какой нежностью вспоминают мужчины самые свои жуткие переживани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Хара дослужился на военном флоте до капитана. В сорок четвертом прислал Джорджу открытку в Котсвулде где-то слепой старик палкой нащупывает деревенскую тропку. Эта открытка до сих пор на стене под американским лосем рядом с пожелтелой вырезкой из газеты - рецензией на "Ричарда II"</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не очень жаль, что я не видела пьесу, - любезно заметила Стел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жеффри сказал, что абсурд совершеннейший - художник будет прислушиваться к указаниям какого-го Джорджа! И во-вторых. Если этот сногсшибательный капитан О'Хара - действительно такой великий актер, как нам талдычат, почему, спрашивается, он не заделался голливудской звездой, вместо того чтоб из года в год ошиваться в провинци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За что ты не любишь Джорджа? - спросила Стелла, когда они наверху, на четвертом этаже, убирали гримерку статистов.</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очему, он мне нравится, - вскинулся Джеффри. - Очень даже неглупый абориге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н не какой-нибудь ниггер, - сказала она и заметила, как он перекосился. Он был в шерстяных, добытых из шкафа митенках: боялся запачкаться. Мыл высокое зеркало скрученным листом "Вечернего эха", и с митенок капал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нял бы ты их, - посоветовала Стелла. А у самой руки были все черные от полиграфической краск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не доставала до верха, тянулась через туалетный столик на цыпочках, и тут-то Джеффри положил руку ей на плечо. Не случайно, конечно, - слишком уж он тяжело дышал. Она хотела его отпихнуть, но вспомнила про Мередита. Репетиция с Джеффри не повредит, когда пробьет час и Мередит позовет ее. Первое соитие, как она поняла из книг, неизбежно болезненно, если только вы не тренированная теннисистка или наездница. Несмотря на свой гестаповский монокль, Мередит, как человек светский, безусловно, будет шокирован, если она закричит. Поскорей заглотнув лакрицу, которой Джордж ее угостил с утра, она повернулась к Джеффри и закрыла глаза в ожидани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оль внимания на ее губы, Джеффри припал к уху. Будь это и сам Мередит, едва ли бы она особенно наслаждалась. В голову лезла детская передача, где ей полагалось показывать бурю, сбоку пыхтя в микрофо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стала гладить жесткие волосы Джеффри. Женственный жест, виденный-перевиденный на экране кино. Скорей материнский, считала Стелла, чем чувственный. Так женщина гладит ребеночка, чтоб успокоился, больше не тряс головк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радовалась, что у нее чистые уши. Каждые две недели, в банный день, Лили их прочищала спицей. Дядя Вернон говорил, это очень опасно. Недолго и продырявить Стеллу. Увернувшись, она перестала баюкать голову Джеффри и сунула руку вниз, отделить от него свой живот. На самом деле оказалось - все ужасно противно, и мужчина отнюдь не ребеночек.</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Что-то липкое, как ободранный апельсин, шлепало ее по запястью. Она не удержалась, вскрикнула от омерзения, хоть и позавидовала в то же время раскованности Джеффри. Она сама, когда из-за разных пустяков ходила к врачу, показывать даже язык и то стеснялась. Было страшно глянуть вниз, где билась об ее халат эта штук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ет, это оказался пустой номер. Придется, решила она, практиковаться на ком-то еще. Наверно, ужасно, когда эта гадость принадлежит даже любимому человеку, а уж про того, кого презираешь, и говорить нечего. Саданув Джеффри кулаком в грудь, она вырвалась и подпрыгнула, целясь в паутину на потолке. Ее всю трясло, но, как ни странно, он стал ей куда милей после своей этой наглости. Даже волосы показались другими, менее противным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знаю, я произвожу ложное впечатление, - сказал Джеффри, когда они покончили с гримеркой. - Я знаю, ты меня считаешь пижон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 кто ж ты еще? - сказала она. - Но это теперь не важн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сказала правду. Если ему надо выпендриваться, пускай себе, на здоровье. И пускай щеголяет своими иностранными словечками, пока язык не отсохнет. Он для нее уже не был чуж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не нравится старый Джордж, - повторил Джеффри. - Нет, честно. Одна беда - от него воняе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 пошел вниз, развешивать свои митенки перед камином. Стелла задергалась, она как курица клювом уткнулась носом в свой джемпер, обнюхивала себя. Она и не знала, что от Джорджа воняет, верней, что кислый, застоялый дух табачного перегара и немытой одежды складываются в неприемлемый запах. "Вонь" - ведь это ужасное слово, не лучше, чем "гнил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подняла голову, поднесла к носу собранную горсткой ладонь, ловила запах своей кожи и вдруг поймала знакомое, забытое веянье. Нет, не плохой запах: то ли костра, то ли пустого дома. Губы уже изготовились дать этому название, но слово вдруг скользнуло за край памяти, осталась только сладость брильянтина на пальцах и собственное дыхание, отдающее поднесенной Джорджем лакрице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Это было из ряда вон - явиться домой и требовать ванну. Дядя Вернон напомнил Стелле, что сегодня всего лишь сред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 мне безразлично, какой день, - сказала она. Твердая, как скала, аж скрежетала зубам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 ведь тут как - тащить керосин из москательной каирца Джо рядом с грекоправославной церковью, на два пролета печку вволакивать, к окну одеяло прибивать гвоздями. Через проулок на задах стояли брошенные конюшни, разбомбленный дом, где клочьями свисали со стен обои, и женщины, такие, что не приведи господи, умыкали мужчин в темнот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ы же в сосульку превратишься, - грозилась Лили, в пальто и шапке сбегав наверх вывесить семейное полотенце и по возвращении не попадая зуб на зуб, как капитан Скотт на пути к полюс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у что ты с ней, дурой, будешь делать? - сказал дядя Вернон. Он прикинул что к чему и сообразил, что у Стеллы месячные. Иного объяснения не представлялось, а ежу понятно, что соваться в воду в этот период ни под каким видом не следуе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Теперь - взять растопку этой колонки: дело всегда-то муторное, а тут еще не по расписанию. Чуть-чуть дернешься, не рассчитаешь время между тем, как газ откроешь и чиркнешь спичкой - и всех отправишь в тартарары. "Неужели до той недели обождать нельзя?" - молил он, переводя дух на первой площадке, с печкой в объятиях и с люфой, твердой, как копченая вобла и ради удобства заткнутой за подтяжки. "Нет, - отрезала Стелла. - Нельз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гда он укрепил "занято" на двери ванной и, осуждающе топая, спустился по лестнице вниз, Стелла сдвинула на сторону одеяло и выглянула во двор. Едва народившийся месяц бежал под ветром сквозь глыбящиеся над трубами тучи. Никаких таких женщин она на задах не обнаружила, да и не видывала никогда. Они родились в неуемном воображении дяди Верно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Глядясь в зеркало над раковиной, она разговаривала с Мередит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обрый вечер. Я - Стелла Брэдшо. Вряд ли вам когда-нибудь захочется меня полюби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Хоть все было выдумка и нарочно, у нее тряслись губы. Вид был затравленный, будто бес стоит за спиной. А может, это из-за теней, растревоженных голой, мотающейся на сквозняке лампочк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 волосами у нее явно было что-то не то. Лоб чересчур большой, и коротковата шея. Когда забывается, брови у нее взлетают, отвисает губа. А если она следит за лицом, у нее голова не работает. Увидев Мередита, она сразу отметила, как он держит под контролем мышцы щек, хоть в глазах - любопытство. Это воспитание и образованность, она думала, помогают ему, вот на лице и не отражаются чувства. Бонни, который явно из той же среды, что она сама, так не умеет. Нервничая, когда, например, даст указания рабочим сцены, он строит кошмарные рож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намочила люфу под краном и начесала на лоб волосы. В коридоре третьего яруса она видела фотографию: актриса в костюме пажа. Спросила у Бонни, кто это, и он ответил, что это кто-то такое в роли Жанны д'Арк, а ей, мол, не стоит сюда подниматься, потому что Роза Липман не обрадуется, если увидит, как она слоняется по коридору. Здесь территория мисс Липман. В детстве мисс Липман работала в пивнушке, руки по локоть в опивках. С пивнушкой давным-давно покончено, но что-то гонит Розу наверх, утром и вечером, стоять на страже у выходящего на площадь окна. Бонни сказал, что иногда она берет с собой Мередита. Она к нему питает особенный интерес, потому что когда-то дружила с его матерью. Мередит ее однажды спросил напрямик, зачем она сюда ходит, и она что-то уклончивое плела о состоянии колосников и не заметил ли он крысиного помета на лестнице? Он увидел у нее на глазах слезы, хоть это, возможно, просто был эффект газовых теней, сочувственно сжал ей плечо, и тогда она сказала, глядя не на него, а в окно, что ходит сюда потому, что прошлое не прошло, вот оно, тут как тут, поджидает. И Бонни прибавил: "Конечно, все это версия Мередита. А мы-то знаем, как он творчески передает чужую речь, правда ведь?" Это уж Бонни сказал зря, и явно сразу спохватился, потому что, когда Джеффри через минуту влез с дурацкой репликой о том, как поразительно, что женщина со скромными исходными данными мисс Липман знает о четырехмерном времени, он накинулся на него и отчитал за непочтительность. Джеффри весь покраснел и зашагал из реквизитной как на гауптвахту. Самое удивительное было, конечно, то, что мисс Липман могла дружить с матерью Мередит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ядя Вернон дремал в кресле, когда спустилась Стелла. Рот открыт, вынуты нижние зубы. Привалясь к помпончикам его туфель, сидели возле камина и отвечали улыбкой на игры огн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ости, что испортила настроение, - сказала она. - Сама не знаю, что на меня находит. Я же так высоко себя ставлю, нет, правда. Ванну я помыла, люфу положила обратно под лестниц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знала прекрасно, что, если бы и услыхал, он не подал бы виду. Он не переваривал пустых слов, как жирной еды. Она чмокнула воздух над его головой и на заледенелых ногах побежала к себе. Свет включать не стала. Бросила халат на постель, свернулась калачиком под одеялом и зажмурилась от пролитого по линолеуму лунного сверкани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ернон обождал, пока за Стеллой закрылась дверь, и только тогда встал с кресла. Раздумывал: подниматься ли наверх, снимать одеяло или до утра так оставить. Стелла едва ли этим озаботилась, счета небось не на ней. Утром жильцы начнут шастать туда-сюда, как хорьки, и почем зря палить электричество, если будет темно в ванной. Бедолага с накладными веками - тот еще разберется, что к чему, только сон у него нерегулярный, и кто ж его знает, когда он очухается от своих кошмаров, а счетчик, глядишь, уже настучит кругленькую сумм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тирая спину, Вернон заковылял к окну. Увидел смутную тень ограды, желтофиоль, черным пятном выбивающуюся между кирпичей подвала. Кто-то, позванивая по мостовой металлическими наклепками, прошел под самым окном. Бодрый пес, трусивший следом, остановился, балетно выгнул лапу и пустил искрящуюся под фонарем струю.</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 ну валите отсюда! - крикнул Вернон, колотя по окну кулак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 душе у него было тошно. Стелла всего три недели как на работе, а уже изменилась. Пять дней назад не подпустила Лили с щипцами и сколько раз оставляла еду на тарелке нетронутую. Не дерзила. Просто - есть не хочу, и все, и это, мол, ее личное дело, ходить в кудряшках или оставлять волосы, как их сотворил Господь, - уже не маленька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Лили говорила, что и в том и другом случае она, возможно, прав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общем, девочка стала покладистей, вот разве только сегодня, и то он сам виноват, чего взъерепенился? Сам же хотел, чтоб она изменилась, сам, с кой-каким ущербом для кошелька, толкнул ее на этот путь успеха, и вот теперь она уходит, уходит. Нет, не думал он, не гадал, как ему сиротливо будет, как неспокойн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Тут тебе не один вопрос чистоты, думал он с тоской, ванны эт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4</w:t>
      </w:r>
    </w:p>
    <w:p>
      <w:pPr>
        <w:pStyle w:val="Style18"/>
        <w:spacing w:lineRule="atLeast" w:line="20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ередит звонил дважды, до и после завтрака, из вестибюля "Коммерческого отеля", где он жил. На втором звонке, когда он колотил кулаком по аппарату его застигла жена хозяи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нопку заедает, мистер Поттер?</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кинул через плечо что-то невразумительное, отдался вращающейся двери, и та вытряхнула его на улиц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ядом с гостиницей был сад, разбитый в честь каких-то высокочтимых мужей минувшего, где зверски, под корень подрубили розы на клумбах. Муниципальный забор разобрали для военных нужд, и сквозь прорехи времянки из оцинкованного железа Мередит видел скамейку, бродягу в обшарпанной военной шинели. Бродяга поднял глаза, упер колкий взгляд в Мередита. Он обсасывал куриную ножку, и щетина его лоснилас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так, - сказал Мередит. - Просто садом любуюсь. Мирный оазис среди кирпичных коробок.</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 пошел дальше, по зимнему блеску, унося кошачью бродягину вонь в ноздрях, и ветер вздувал ему полы и катил, катил его с горки, к станци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было начал покаянный монолог, отдаваясь на волю Божью. О Господи, Господи, я сейчас же, немедленно приму любую смерть от Твоей руки, какую Ты ниспошлешь... но вовремя осекся, поняв, что не то затеял. Нет, он не хочет умирать, просто не имеет права, пока не придушил Хилари.</w:t>
      </w:r>
    </w:p>
    <w:p>
      <w:pPr>
        <w:pStyle w:val="Style18"/>
        <w:spacing w:lineRule="atLeast" w:line="200" w:before="0" w:after="0"/>
        <w:ind w:left="0" w:right="0" w:firstLine="709"/>
        <w:jc w:val="both"/>
        <w:rPr/>
      </w:pPr>
      <w:r>
        <w:rPr>
          <w:rFonts w:cs="Times New Roman" w:ascii="Times New Roman" w:hAnsi="Times New Roman"/>
          <w:sz w:val="24"/>
          <w:szCs w:val="24"/>
        </w:rPr>
        <w:t>Освежив замшевые туфли перед Главным почтамтом - чистильщик орудовал проволочной щеткой, - он успел на Биржевую в без чего-то десять. Зашел в станционный буфет, заказал кофе, сел в главном зале спиной к входу. В голове толпились фразы, которые он напишет Хилари, как только выкроит время. Смею напомнить, что не заикнулся ни об едином пенни на погашение летнего счета за газ... Я ведь и обидеться могу... я не каменный... Кто часами выслушивал о перипетиях той склоки в Бромли, когда Фортескью затирал тебя якобы в "Ночи ошибок"</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и ты, конечно, не помнишь, но не я ли, после второго удара твоей матери, тащился с ней в "скорой помощи", а потом еще трясся на автобусе за ее этим гипсовым Пресвятым Сердцем?</w:t>
      </w:r>
    </w:p>
    <w:p>
      <w:pPr>
        <w:pStyle w:val="Style18"/>
        <w:spacing w:lineRule="atLeast" w:line="200" w:before="0" w:after="0"/>
        <w:ind w:left="0" w:right="0" w:firstLine="709"/>
        <w:jc w:val="both"/>
        <w:rPr/>
      </w:pPr>
      <w:r>
        <w:rPr>
          <w:rFonts w:cs="Times New Roman" w:ascii="Times New Roman" w:hAnsi="Times New Roman"/>
          <w:sz w:val="24"/>
          <w:szCs w:val="24"/>
        </w:rPr>
        <w:t>Он запнулся на этом "не я ли" и решал - может, помпезно чуточку, когда Харбер, молодой герой-любовник, тронул его за плечо. Харбер ужасно нервничал, как-никак первый ангажемент, боялся прохлопать свой шанс. Мередит его высмотрел в "Поживем - увидим"</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на экзамене в драматической школ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оброе утро, - сказал Харбер, - простите, что помеша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У меня просто голова распухла, столько дел, - сказал Мередит. Отводя от мальчишки глаза, он разглядывал пальму, увядавшую в кадке подле рояля на подиуме.</w:t>
      </w:r>
    </w:p>
    <w:p>
      <w:pPr>
        <w:pStyle w:val="Style18"/>
        <w:spacing w:lineRule="atLeast" w:line="200" w:before="0" w:after="0"/>
        <w:ind w:left="0" w:right="0" w:firstLine="709"/>
        <w:jc w:val="both"/>
        <w:rPr/>
      </w:pPr>
      <w:r>
        <w:rPr>
          <w:rFonts w:cs="Times New Roman" w:ascii="Times New Roman" w:hAnsi="Times New Roman"/>
          <w:sz w:val="24"/>
          <w:szCs w:val="24"/>
        </w:rPr>
        <w:t>Харбер, опешив, выпалил, что считает "Опасный поворот"</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изумительной вещью, абсолютно изумительной. И Дотти Бланделл изумительна тоже. Кстати, сколько ей ле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Глаза у Харбера были синие, кукольные, в черной густой оторочк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За сорок, - сказал Мереди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тти было тридцать девять, но, состарь он ее хоть на двадцать лет, это бы ничуть не отпугнуло юнца. В который уж раз он подумал, как однообразен и скучен, в сущности, неусыпный отбор неподходящих объектов для страсти. Этому Джону Харберу лететь бы к Бэбз Осборн, как пчелке на цветок. Дон Алленби, мазохистке из мазохисток, в ногах бы валяться у Десмонда Фэрчайлда, садиста в вечно заломленном, как у водевильного комика, котелк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а чашечку кофе времени не найдется? - спросил Харбер. Он был сегодня в полосатом шарфе, по-детски обмотанном вокруг ше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Едва ли, - сказал Мередит и был вознагражден удрученной ссутуленностью удалявшейся к лифту спин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ка плотники не построили выгородку на сцене театра, труппе разрешили пользоваться комнатой в верхнем этаже отеля. Она выходила на кассы, или на станцию, просторностью вполне соответствовала их задачам и была к тому же роскошно отделана красным деревом. При отходе или прибытии поезда голуби вспархивали с купольной крыши, клубы пара катили в окна, и Мередит себя чувствовал как на корме рассекающего бесплотные волны древнего бриг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Опасном повороте" заняты трое мужчин и четыре женщины, причем все, кроме одной, подписали контракт на сезон. Исключение составляла Дон Алленби, дама за тридцать, взятая только на эту первую пьесу и со второй же репетиции смертельно втюрившаяся в Ричарда Сент-Айвза. Если за утренним чаем ей раньше давали чашку, она моментально ее всучала ему, объявляя, что он больше хочет пить. Стоило ему полезть в карман за трубкой, она уже, тут как тут, щелкала своей зажигалкой, вызвякивая "Вернись в Соррент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ент-Айвз был явно терроризирован. Загнанный в угол, похлопывал ее по плечу, а по лицу блуждала тем временем затравленная улыбка, как у хозяина, оглаживающего нервного пса, который может и тяпнуть. Он хихикал всякий раз, когда она к нему обращалась, и жался к Дотти Бланделл, ускакивая с ней под ручку, едва закончится репетици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общем, он был сам виноват. Не надо было тогда в день читки с нею любезничать. Самонадеянно воображать, что ничего не случится, если он выкажет ей мелкие знаки внимания - этой дурнушке, от которой уже в десять утра повеивало спиртным, - и разливаться про интереснейшие фотографии, развешанные над лестницей, ведущей в партер.</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се очень старые, - усердствовал он. - Некоторые одиннадцатого год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акая прелесть! - зажглась она. - Ой, покажит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опознавал некоторых актеров, схваченных камерой в самых животрепещущих позах, и по тому, как она морщила лоб, что-то ляпала невпопад, заключил, что она была бы куда просвещенней, если б носила очк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один сезон играла в Престоне, в старинных комедиях, - заметила она, разглядывая паточные завитки П.Л.О'Хары, изображающего капитана Крюка в "Питере Пэн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онни согласился с Мередитом, что Дон Алленби была бы вполне ничего себе женщина, если бы не ее несчастная любовь к красоте, с которой бедняжка никак не могла сладить. Он сформулировал наглядно, что она из тех дев, которые, дай ты им цветущий луг, тут же кинутся собирать сурепк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гда Мередит шел в репетиционную, у него уже отлегло от души. Он отыгрался на Джоне Харбере; власть, что ни говори, хоть и губительна для души, для нервов всегда очень полезная штука. Он нашел в себе силы одобрить шелковую косынку Дон Алленби, сплошь в мордах скотч-терьеров, которую она тюрбаном накрутила на голов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а, это я хорошо придумала, - согласилась она. - Я вообще люблю все красивое, а в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 усталый взгляд тут же рассверкался под прелестным головным убор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 начала репетиции Десмонд Фэрчайлд стал посылать Стеллу, новенькую девочку, в регистратуру за пачкой сигаре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инуточку, - крикнул Мередит и нарочно справился у Бонни, все ли у него в порядк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онни буркнул, что д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оверка не помешает, - сказал Мередит. Они репетировали первый акт с самого нача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онни щелкнул пальцами, что означало поднятие занавеса, и Джеффри, студенту, тут полагалось изобразить звук выстрела. Для него, с его военной выучкой, это было раз плюнуть, но он старательно изучал свое отражение в зеркале. Бонни пришлось стукнуть по столу, и очень натурально взвизгнула новенька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Грейс Берд, у которой была пустячная роль - Мод Мокридж, романистка, - еще не выучила текст и читала по книжке. Мередита совершенно это не трогало. Грейс за последние двадцать лет переиграла кучу таких ролей на Вест-Энде и знала их назубок, когда надо. Вообще Мередит еле затащил ее в труппу и то потому, что от нее недавно ушел муж, к другой женщине, старше, и ей хотелось удрать из Лондона. Все любили Грейс. Она страдала, но свои страдания вымещала на пестром джемпере, который вязала для канадского племянник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цена к концу первого акта, в которой Дотти Бланделл в роли изломанной Фреды сообщает своему мужу Роберту в исполнении Сент-Айвза, что Олуэн в него влюблена, получилась просто роскошно.</w:t>
      </w:r>
    </w:p>
    <w:p>
      <w:pPr>
        <w:pStyle w:val="Style18"/>
        <w:spacing w:lineRule="atLeast" w:line="200" w:before="0" w:after="0"/>
        <w:ind w:left="0" w:right="0" w:firstLine="709"/>
        <w:jc w:val="both"/>
        <w:rPr>
          <w:rFonts w:ascii="Times New Roman" w:hAnsi="Times New Roman" w:cs="Times New Roman"/>
          <w:i/>
          <w:i/>
          <w:iCs/>
          <w:sz w:val="24"/>
          <w:szCs w:val="24"/>
        </w:rPr>
      </w:pPr>
      <w:r>
        <w:rPr>
          <w:rFonts w:cs="Times New Roman" w:ascii="Times New Roman" w:hAnsi="Times New Roman"/>
          <w:i/>
          <w:iCs/>
          <w:sz w:val="24"/>
          <w:szCs w:val="24"/>
        </w:rPr>
        <w:t>"Ты хотел тать правду, Роберт, так вот тебе, кой-какая правда. Олуэн давным-давно в тебя влюблена. Точно не знаю, когда это началось, но я вот уже полтора года как об этом догадалась. Жены всегда ведь догадываются. Но мало этого, я тебе еще кое-что скажу, мне давно хотелось тебе сказать: ты дурак, по-моему, что ей не ответил взаимностью, что до сих пор не воспользовался случаем. Если кто-то тебя так любит. Господи, да как же этим не воспользоваться, пока не поздн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Текст произносила одна Дотти, но лицо Дон Алленби выражало бездну чувств. А ведь если бы ее не сразила любовь, вообще неизвестно, как бы она вытянула эту Олуэн.</w:t>
      </w:r>
    </w:p>
    <w:p>
      <w:pPr>
        <w:pStyle w:val="Style18"/>
        <w:spacing w:lineRule="atLeast" w:line="200" w:before="0" w:after="0"/>
        <w:ind w:left="0" w:right="0" w:firstLine="709"/>
        <w:jc w:val="both"/>
        <w:rPr/>
      </w:pPr>
      <w:r>
        <w:rPr>
          <w:rFonts w:cs="Times New Roman" w:ascii="Times New Roman" w:hAnsi="Times New Roman"/>
          <w:sz w:val="24"/>
          <w:szCs w:val="24"/>
        </w:rPr>
        <w:t xml:space="preserve">Но во время перерыва на чай Мередит опять разнервничался. </w:t>
      </w:r>
      <w:r>
        <w:rPr>
          <w:rFonts w:cs="Times New Roman" w:ascii="Times New Roman" w:hAnsi="Times New Roman"/>
          <w:sz w:val="24"/>
          <w:szCs w:val="24"/>
          <w:lang w:val="ru-RU"/>
        </w:rPr>
        <w:t>Бэбз</w:t>
      </w:r>
      <w:r>
        <w:rPr>
          <w:rFonts w:cs="Times New Roman" w:ascii="Times New Roman" w:hAnsi="Times New Roman"/>
          <w:sz w:val="24"/>
          <w:szCs w:val="24"/>
        </w:rPr>
        <w:t xml:space="preserve"> Осборн жаловалась на свои жилищные условия. Ее поселили на площади Фолкнера у Флоренс О'Коннор, чья мать - Бесси Мерфи - в свое время слыла в театральном мире образцовой квартирной хозяйкой: ужин на столе в одиннадцать, горящий камин в спальне, с горячей водой под дверью тютелька в тютельку в полдевятого, за исключением воскресений по случаю месс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ам сэр Вальтер Скотт ее приглашал на свадьбу, - вставила Грейс. - И, между прочим, по слухам, Джон Голсуорси как-то оставил ей после завтрака пять гиней под селедочным хвост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Флоренс была совсем не тот коленкор. У нее тяжелая семейная жизнь. Когда муженек вваливается пьяный после морского клуба, шум такой, что просто представить себе невозможно, если не слышать своими ушами. С этим Бэбз еще кое-как бы смирилась, если бы все остальное было на уровне. Она помахала расслабленной пятерней, будто повредила запясть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а той неделе ноготь сломала. С мышеловкой возилас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 Господи, - сказала Грейс, - крысы же и мыши на ответственности хозяев.</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не получаю писем, - причитала Бэбз. - Станислав звонит, а меня не зовут к телефону. А когда я сама позвоню, нас прерывают на полслов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ремя поджимает. - Мередит хлопнул в ладоши. Он сам заметил раздражение в своем голосе. Это убийственно для любви, думал он. А когда любовь кончилась - просто смерть. Все, кроме Бэбз Осборн, уже поняли, что ее поляк хочет от нее отделать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Через пять минут после начала первого акта Дотти Бланделл забыла слова и щелкнула пальцами, чтоб ей подсказали. Новенькая до того увлеклась, что крикнула:</w:t>
      </w:r>
    </w:p>
    <w:p>
      <w:pPr>
        <w:pStyle w:val="Style18"/>
        <w:spacing w:lineRule="atLeast" w:line="200" w:before="0" w:after="0"/>
        <w:ind w:left="0" w:right="0" w:firstLine="709"/>
        <w:jc w:val="both"/>
        <w:rPr/>
      </w:pPr>
      <w:r>
        <w:rPr>
          <w:rFonts w:cs="Times New Roman" w:ascii="Times New Roman" w:hAnsi="Times New Roman"/>
          <w:sz w:val="24"/>
          <w:szCs w:val="24"/>
        </w:rPr>
        <w:t>- Ой, не важно, дальше, дальше! - И все захохотали, Мередит в том числе. Но на самом деле, сидя в своем шикарном кресле у окна, склонив голову - само внимание? - он испытывал странное чувство, что вот отведи он глаза от жестикулирующей перед нам группки, и голова у него отвалится. Он нашарил на груди монокль и стал вертеть, вертеть в пальцах, будто читал розарий</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ент-Айвз признавался Олуэн, что они с Фредой никогда не были счастливы. По-настоящему. "Брак наш не удался. Никто не знает". В этом месте Дотти в знак сожаления пожимает плечами. Леопардовая накидка в энный раз соскользнула с плеч на ковер. Бонни суетливо бросился ее поднима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ставь ты, пожалуйста, - рявкнул Мередит. - Ей-богу. Что за жеманные ухватки отставного красавчик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чти тут же он подозвал Стеллу и повернулся ко всем спиной. За окном, тоненько взвизгнув, сползал с остановки трамвай. Мередиту самому хотелось визжа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евочка подошла сразу, лицо - отражение его собственного, глаза расширены, закушена губа. Он ей велел принести бумагу и ручку, она принесла, он вывел крупными буквами несколько фраз.</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Знаешь, где Главный почтам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онечн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очерк мой разбереш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аверн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Беги бегом всю дорогу и ни слова не меня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 сразу же объявил обеденный перерыв. Притворялся, что поглощен своими заметками, пока все выходили из комнаты. Он-то думал, что Бонни задержится, но тот первым выскочил за дверь. Десмонд Фэрчайлд уходил последни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 не тяпнуть ли нам по рюмочке коньячку, старик? - спросил он, застегивая замшевую перчатку с дыркой на большом пальц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ередит ему не ответи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д окном дети в полосатых шапочках гуськом прошли мимо касс. Цветочница у гранитной арки перед подземным переходом затыкала тюльпаны в полумертвый букет. Пройдя под аркой, нащупав ногами спуск, дети припустили рысью, и от грохота отвесно канули вниз голуби. Защищаясь от птиц, брызнувших из темноты, цветочница, как матадор, распахнула огромную шаль; голуби отпрянули, разлетелись, кружили вокруг массивных часов, остановившихся на без десяти десять, взмывали в вихревое небо над схваченной стеклянными клетками и железными ребрами дребезжащей крышей. Тут, вынырнув из детской толпы, в зал вошел Бонни, запнулся, на ходу поправляя пояс плаща, глянул на окно репетиционной. Мередит помахал; Бонни его скорее всего не виде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и познакомились в поезде, на третий год войны. Бонни на сутки ехал домой, Мередит возвращался из Хойлейка после недельной побывки. Сидели друг против друга, зажатые матросней, он провожал глазами летящие в темень поля, Бонни неотрывно смотрел в подскакивавший у него на коленках голубой лист почтовой бумаги, из-под которой торчал одинокий цветущий побег кислицы. Время от времени расправляя затекшие ноги, неловко задранные на вещмешке, он пинал Мередита ботинком по голени, бормотал извинения, и Мередит отвечал учтивым вздергиванием плеч. Но потом, когда настала ночь и включенный свет озарил цветных осликов, трусящих по песку Блэкпула, и залив Моркам в лучах восхода, он ощутил посягательства на свое уединение и прекратил эти умиротворяющие жесты. Вдобавок одутловатая бледность щек, обгрызенные ногти, сальное пятно на брюках и оторванная пуговица на мундире красноречиво разоблачали, к какому кругу принадлежит этот тип. Форма рядовых на обоих не могла скрыть, кто по рангу выш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попытался уснуть, но слишком галдели резавшиеся в покер матросы. Пришлось изучать отражения в стекле; собственный когтистый, мутящийся нос, шрам, будто ножом полоснули по лбу, оставленный дурацкой фуражкой, которую он снял еще в Кру, и теперь она лежала под ногами среди окурков; задранные плечи картежников, веерами распущенные у подбородков карты. Ого, Мадам Баттерфляй, подумал он, когда скользнул взглядом по солдату напротив и заметил, что тот плачет, зажав в кулаке письмо и шурша своей ветк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Вулвергемптоне чуть не все вытряхнулись из вагона, осталась только женщина, сонно баюкавшая теннисную ракетку. Перед самым Нанитоном, когда поезд слепо громыхал мимо насыпи, солдат всхлипнул громк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остите, - сказал он. Нос он утирал рукавом, но голос был интеллигентны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лохие новости? - спросил Мередит и сунул ему платок.</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исьмо было от отца Бонни о том, что бомба попала в сад. Вообразив материнские задворки в Хойлейке, веревку, провисшую под бельем между тополей, Мередит готовился к известию о смерти. Очень живо представил себе, как простыни в саже, сдернутые с кольев и распарываемые на бинты, парусят над наперстянкой. Приняв траурный вид, он сказа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чень, очень вам сочувствую. Нет-нет, оставьте платок себ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убу было триста лет, - сказал Бонни. - Тисовой изгороди и того больше. И добро бы налет. А то бомбардировщик просто решил облегчиться, потому что с трудом добирался до берега. Еще бы миля, каких-нибудь тридцать секунд, и бомбы благополучно попадали бы в Ла-Манш.</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Ужасно, - сказал Мереди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Робин лежал в саду с оторванной ног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Что тут скажешь, - бормотнул Мередит. - Просто нет слов.</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тцу пришлось его пристрели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ередит так и не простил ему - большого дома, велосипедных прогулок по Франции на каникулах, дорогого образования, изувеченного пони и нежных родителей. Сам он не знал отца, явясь порождением некоего господина с сигарой, подцепившего девицу из машбюро компании "Кьюнард" в 1913 год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есмонд Фэрчайлд торчал в коридоре, когда Мередит вышел из репетиционной. Он допытывался, когда их запустят на сцену. Пристал, как банный лист, буквально вцепился Мередиту в рукав.</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Уж простите, господин хороший. Здесь я просто не могу вжиться в образ.</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Это я заметил, - буркнул Мередит, оттиснул его и бросился вниз но главной лестнице - искать Бонн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 нашел в станционном буфете. Горбатясь над стойкой, он жевал сладкий тост. Рядом стоял некто в зияющих башмаках.</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мудрено, что ты так паршиво выглядишь, - сказал Мередит. - Надо есть по-человеческ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не обладаю твоим аппетитом, - сказал Бонни. - Ни твоим изысканным вкус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Господи, ну и вонь, - охнул Мередит, выхватил у Бонни тарелку и переставил на столик у двер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онни поплелся за ни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у зачем ты так, - ворчал он. - У людей, между прочим, тоже есть самолюби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остоял бы с ним еще, к вечеру весь бы чесал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 кожей твоей чувствительной я тоже не обладаю.</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от это верно, - сказал Мередит и, не в силах впрямую извиниться за свой срыв на репетиции, пригласил его ужинать в "Коммерческий отел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Лучше я книжку почитаю, - сказал Бонн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идешь пораньше, раньше уйдешь, - обольщал Мередит и так, будто его только что осенило, вслух поинтересовался, не стоит ли прихватить и Харбер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Лучше не надо, - сказал Бонни, отводя глаза. - Успеет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сегодня был с ним не ахти как любезе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у, в этом он не одинок, - ласково пожурил Бонн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Это добродушие не понравилось Мередиту. Его взорвало. Он уничтожающим взглядом окинул бывший военный мундир.</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пишь в нем? Признай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олько в зимнее время года, - подхватил Бонни. - По-моему, все дело в Хилар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сегодня дважды звонил. Не добудиться. Сон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у, может и отлучиться человек.</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 восемь утр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озможно, у Хилари мать заболела. Сам же ты говорил, у нее слабое здоровь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се возможно, - хмыкнул Мередит. - Только спорим на что угодно - не заболела о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ог телефон, между прочим, испортиться. Могли за неуплату отключи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а уплатил я, - рявкнул Мередит. - Я за все плачу! - Закурил следующую сигарету и свирепо пыхнул на Бонни, глядя, как он дожевывает последний тос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ваные ботинки прошаркали к двери с допотопным баулом. Увидев, что Бонни роется в кармане плаща, Мередит перегнулся через столик, схватил его за рук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 не думай, - шикнул он. - Самому побираться впор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спички искал, - буркнул Бонн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 так ребячески надул свои большие губы, что Мередита разобрал смех. Он прысну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икакого в тебе постоянства, - сказал Бонни. - Как ветер.</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Этого Мередит не мог отрицать. Он и сам нередко подозревал, что не способен ни любить долго, ни ненавиде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онни, ободрясь, намекнул, что Мередит бы очень умно поступил, пригласив на обед Десмонда Фэрчайлда. Малый, конечно, свинья порядочная, ежевечерне таскает Джеффри к этому букмекеру в "Нельсоне", не говоря уже о манере стучать сигаретой по ногтю большого пальца, зато Роза Липман от него без ума. Как-никак он дальний родственник советника Гарриса, сыграл этого Кузена Сида в комическом сериале с невероятным успехом, а уж Тетку Чарлея в "Субботнем театре"! До сих пор приходят пачками восторженные письма от слушателей. Положим, он не нравится Мередиту, но он кассовый актер, и, учитывая неприятный инцидент в Виндзор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 нравится! - сказал Мередит. - Я его просто не выношу. Ну можно ли так одеваться! Верблюжье пальто с бархатным воротником... и этот вульгарный котелок.</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 следует, вероятно, считать человека врагом из-за его шляпы, - наставлял Бонн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т, я под угрозой пистолета не соглашусь с ним обеда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в отчаянии, - сказал Бонни. И у него был именно такой вид.</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о стороны касс вошла молодая женщина, таща за собой ребенка - оборвыш, ножки расчесанные, в болячках. Из-под мужского пиджака у нее висела дикая атласная юбка, по подолу заляпанная кровью. Мередит заслонил ладонью нос.</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Если бы я только мог, - Бонни бледно улыбнулся, - я бы тебя избавил от всего этог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hanging="8"/>
        <w:jc w:val="center"/>
        <w:rPr>
          <w:rFonts w:ascii="Times New Roman" w:hAnsi="Times New Roman" w:cs="Times New Roman"/>
          <w:sz w:val="24"/>
          <w:szCs w:val="24"/>
        </w:rPr>
      </w:pPr>
      <w:r>
        <w:rPr>
          <w:rFonts w:cs="Times New Roman" w:ascii="Times New Roman" w:hAnsi="Times New Roman"/>
          <w:sz w:val="24"/>
          <w:szCs w:val="24"/>
        </w:rPr>
        <w:t>*</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сю дорогу до почты Стелла бежала бегом. Она свалиться замертво была готова, только бы не подвести Мередита. С полным самообладанием она вывела на бланке адрес, но, дойдя до слов "Адские мученья. Неужели десять лет ничто? Позвони. Оплачу. Люблю, Мередит", почувствовала такой укол ревности - когда на парашюте прыгаешь с самолета, бывает, наверно, такое, невозможно дышать, все ухает, падает, - что скомкала обе бумажки и бросила в металлическую корзинк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Только добежав до середины Стенли-стрит, она кое-как успокоилась, уже не выпрыгивало сердце. На той же скорости кинулась обратно, но корзину успели выпотрошить. Она взяла новый бланк, написала "Можешь не звонить. Оплаты не будет. Твой Мередит". Деньги за сэкономленные слова она отдала мальчишке в парше, забрасывавшему камнями кошку на забор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5</w:t>
      </w:r>
    </w:p>
    <w:p>
      <w:pPr>
        <w:pStyle w:val="Style18"/>
        <w:spacing w:lineRule="atLeast" w:line="20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Труппу запустили на сцену за пять дней до премьеры. Мередит извинялся за проволочку. В крыше над кулисами открылась течь. Капли еще отбивали такт, расплющиваясь за сценической гостиной. Роза подала на строителей в суд.</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ктеры, получив наконец право пользоваться театром, заметно приободрились. Дон Алленби презентовала Ричарду Сент-Айвзу картину маслом: бык в черепаховой раме, - которую высмотрела на Сент-Джонском рынке, в мясной. Бык этот достался ей по дешевке. Мясник уже собрался его выбросить в пользу фотографии фельдмаршала Монтгомери с автографом. Сент-Айвз, хоть и склонялся к мнению Дотти, что выбор сюжета стал бы поживой для доктора Фрейда, был растроган подарком. Дотти в ответ от его имени купила Дон Алленби герань в горшочке с карточкой: "Милой Дон от Ричарда и Дороти с любовью".</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петиция с остановками" началась в понедельник, в десять утра. Только к двенадцати, когда разыграны были всего пять минут действия "Опасного поворота", Стелла сообразила, почему это так называется. Она, между прочим, не подозревала, какую роль может играть свет. Бонни, в круглой вязаной тапочке, голосом, севшим от муки, отдавал команды главному осветителю. Он, Джеффри сказал, с утра жаловался на зубную боль. Были какие-то неполадки с прожектором, закрепленным на верхнем ярусе. И почему-то барахлили все реостат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ногда актеры на целый час поднимались к себе в гримерки, и тогда они с Джеффри замещали их, томно склоняясь к камину, откидываясь на канапе, вертя пустые бокалы. У них за спиной молодой человек с бородой, перепачканной в краске, исполняя указания декоратора, одергивал бархатные шторы, переставлял безделушки на каминной полке. Когда Мередит дважды велел "два шага налево" и Джеффри двинулся вправо, Мередит выскочил в центральный проход с криком: "Налево, налево, балда", вспрыгнул на авансцену, взял его за шкирку и двинул влево. Стелла разрывалась между "так ему и надо" и "при чем же тут рукоприкладство", вдобавок Джеффри было поручено следить за фонограммой шумовых эффектов, а в этом он получше разбирался, чем в том, куда шагать по сцене.</w:t>
      </w:r>
    </w:p>
    <w:p>
      <w:pPr>
        <w:pStyle w:val="Style18"/>
        <w:spacing w:lineRule="atLeast" w:line="200" w:before="0" w:after="0"/>
        <w:ind w:left="0" w:right="0" w:firstLine="709"/>
        <w:jc w:val="both"/>
        <w:rPr/>
      </w:pPr>
      <w:r>
        <w:rPr>
          <w:rFonts w:cs="Times New Roman" w:ascii="Times New Roman" w:hAnsi="Times New Roman"/>
          <w:sz w:val="24"/>
          <w:szCs w:val="24"/>
        </w:rPr>
        <w:t>Бутафорскую заполоняло разное старичье. Рабочие сцены, рабочие на колосниках. Именно для этого спектакля они были не нужны, но все равно толклись, разогревали свои фасолевые консервы. Джордж сказал, что Роза Липман. взлетевшая из судомоек Театра мелодрамы на Парадиз-стрит до театрального директора, терпеть не может поденщиков. А Д'Ойли Карт</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так тот ежедневно выходил на Лайм-стрит и там нанимал всех желающих. Джеффри сказал: "Альтруистические излишества". "Небось не твои кровные тратил", - напомнил ему Джордж.</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екто по имени Пру, до сегодняшнего дня крутившая педали своей машинки на первом этаже, в укромности гардеробной, теперь располагалась в углу реквизитной, и ей выделили просторы для катушек и булавок на особом столе за кулисами. Каждый раз, когда актеры шли на выход в вечерних платьях, она - тут как тут - трепетала над ними в воздухе влажной щетк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Чур это лично моя одевальщица, - крикнул Сент-Айвз, призывно мигнул и тискал ей плечо, пока она не увернулас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ям, ваша я, ненормальный, - нашлась она наконец и стукнула его по голове с напускной свирепостью, а у самой щеки полыхали от восторг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ент-Айвз нарисовал возле каждого глаза по красной точке, и глаза стали больше. В гриме он казался моложе, но и каким-то зловещим. И все они так, даже Грейс Берд. Натянутые, взвинченно-веселые, все они будто отправлялись на вечер, который кончат в слезах.</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полвторого Джеффри признался, что его беспокоит Дон Алленб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очему? - спросила Стел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У нее в гримерной бутылка, почти уже пустая. Ну что она сидит и смотрится в зеркал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Что особенного? - сказала Стелла. - Ты тоже все время смотришь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ергая себя за волосы, он выскочил во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просто сидела в углу реквизитной с книжкой, вот и вся работа. Еще раньше, под руководством Джорджа, она подбавила столовую ложку растворимого кофе в пол-литра воды и налила в граненый графин из-под виски. Перетерла рюмки и положила в сигаретницу на столике возле дивана "Кэпстенов" ровно семь штук. Джордж сказал - сколько ни сунь, бесполезно, ко второму акту ни единой сигаретки не останется. Сигаретница была музыкальная, серебряная притом. Когда ее открывали, звучал хор из "Травиаты", хотя по книге полагался свадебный марш.</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 Дотти было черное бархатное безрукавное платье, сбоку усыпанная блестками пряжка. Когда потянулась за сигаретой, рука у нее обвисла, но неважно. Это ничуточки ее не портил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от был как красная рана на белом от пудры лице, и когда во втором акте она говорила мужу, что этот ублюдок Мартин никогда ее не любил, никогда-никогда, хоть они были любовники, из трагических глаз текли настоящие слез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семь Стеллу послали за бутербродами с ветчиной. Стемнело, дождь хлестал по булыжникам. Она добежала до кафе бегом и дергалась, пока ветчина скворчала на сковородке. Спешила в сверкающую вымышленную гостиную. Возвращаясь через площадь, чувствовала, что идет домой. Это не "Аберхаус-отель", вообще, - какое сравнени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ередит сидел в партере, закинув ноги на стулья вперед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осто изумительная пьеса, да? - сказала Стелла, подавая ему бутерброд.</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 как по-твоему, - спросил он, - про что о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о любовь, - мгновенно выпалила Стелла. Она об этом уже думала. - Каждый любит кого-то, кто любит кого-то ещ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объяснил, что она заблуждается. В основном это пьеса о Времен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згляни на нее с такой точки зрения, - убеждал он. - Все мы участники похоронной процессии, и кое-кто, кому особенно дорог усопший, отстает, чтоб завязать на ботинках шнурки. Связь с любимым лишь временно оборвалась. Мертвые еще здесь, как и те, кого мы думаем, что любим, сразу за углом... ждут, когда их догоня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у да, - сказала Стелла. - Я просто не подума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Хоть убей, она не могла понять, при чем тут похороны. И не все носят ботинки со шнурками. Но было все же приятно, что ему важно ее мнени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онни велел ей звать актеров на последний акт. Он еле говорил. Нашел в аптечке йод и приложил пропитанную ватку к мучительному зуб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Грейс Берд уже вышла в коридор из гримерки. которая у них была на двоих с Дон Алленб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ослушай-ка, - сказала она. - Скажи Бонни, пусть заскочит, ладн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Что там за шум? - спросила Стелла, хоть все и так было ясно. Кто-то визжал и рыдал, будто попал в капка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и слова, - сказала Грейс. - Иди за Бонн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ктеры расхаживали в кулисах, попыхивали сигаретами, не сводили глаз с задвижной двери, чтоб пожарные не накрыли. Десмонду Фэрчайлду в глаз попала соринка, и Дотти, сочувственно охая, протянула ему бумажную салфетку, чтоб он высморкал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у как, полегчало? - спросила она, и он ответил вызывающе, как-то странно на нее глянув:</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Господи, ты, по-моему, думаешь, что так можно решить все проблем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 чем там дело? - крикнул Мередит. - Почему не начинае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явно сердил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на цыпочках вышла на просцениум, заслоняясь от слепящей рампы. Она не видела Мередит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от не было печали, - шепнула о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Говори! - крикнул он и повторил: - В чем дел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не запретили разглашать, - сказала она. Будь ее воля, она бы ему сказала, несправедливо оставлять такого важного человека в неведени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жидание не затянулось. Минут через десять Бонни уже объявил, что можно начинать. Все сошло гладко. Во время заминки, пока ассистент декоратора смазывал мазью зеркало над камином - Мередит сказал, оно чересчур сверкает, - Дон Алленби извинилась за густой и едкий запах одеколо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Уж потерпите, миленькие, - молила она. - Я потею, как матрос, когда нервничаю.</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ервничала или нет, она играла свою Олуэн изумительно, изумительно, лучше даже, чем на прежних репетициях. Когда она призналась, что застрелила Мартина, никто бы не мог усомниться, что она способна спустить курок. Мартин считал ее ограниченной, старой девой какой-то. Показывал ей гадкие рисунки, проверял на ханжество. "Они были ужасны!" - кричала она и брезгливо морщила нос. Но все равно она говорила тоном светской дамы, и ясно было, что это Мартин ей омерзителен, а никакие не рисунк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от почему в самом конце - когда Гордон ловит по радио танцевальную музыку и Роберту полагается провести Олуэн в вальсе по сцене, - Стелла дико разозлилась на Сент-Айвза. Джеффри буквально на десять секунд попозже поставил граммофонную пластинку. Каждый, кто хоть чуточку проникся трагичностью происходящего, просто бы внимания не обратил. Ричард ничего не сказал. Но стоял, всем своим видом показывая, какая он несчастная жертва. Дон Алленби, кажется, тоже расстроилась, но это. видимо, из-за того, что у нее отняли несколько лишних минут в объятьях Сент-Айвз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гда сделали перерыв, чтоб выпить пива перед новым прогоном второго акта, - рабочий с колосником носил в "Устричный бар" кувшин для горячей воды с клеймом "Собственность Сефтонской терапевтической больницы", - Мередит забрался в оркестровую яму и стал играть на рояле. Джеффри сказал, что вещь называется "Мирно паситесь, стада", это Баха. Пусть Бах, но это было что-то скучное, бренчанье какое-то, и часто, когда у Мередита вот-вот уже наклевывалось, он вдруг прерывался и все начинал сначала. Стелла и не думала, что он музыкальны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ядя Вернон оплатил ее уроки музыки. Через три недели, а именно когда стало ясно, что она раньше растеряет мозги от старости, чем разучит "Варшавский концерт", она это бросила. У мистера Бористона, учителя, была контуженная нога. Коленка так и дрыгалась вверх-вниз под щелканье метронома на рояльной крышке. Дядя Вернон еще тогда психовал из-за семи недоданных уроков.</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стояла в кулисе, опять наполняла графин и видела себя за концертным роялем в филармонии - Мередит, в первом ряду, не отрывал от нее обожающих глаз, - и тут трое мужчин друг за дружкой вошли в зал. Она побежала в реквизитную - известить Джордж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се в черном, - сказала она. - Как похоронные распорядител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идать, священники, - сказал Джордж. - Отец Джулиан, доктор Парвин и небось отец Дулли... рыжий такой, вот вроде тебя. Они из Филип Нер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Это в конце улицы, напротив нас, - сказала Стелла. - Но там же католик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 то кто же? - сказал Джордж.</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общем-то священникам ходить в театр не положено, но на посещения репетиций у них там смотрят сквозь пальцы. Мередит с прошлого года начал их приглашать. Он обратился в католичество. Такие, по мнению Джорджа, еще почище прочих. Им искупленье грехов подавай. Перед тем как труппе идти по домам, доктор Парвин будет им раздавать свое благословени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ак мистер Поттер католик! - ахнула потрясенная Стел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а они все, - сказал Джордж. - Кроме Сент-Айвза, ну и этого - Фэрчайлда. Тот вообще не разбери-поймеш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у воспитали в таком духе, что католицизм не религия, а чума. Зараженные им едва отличаются от диких зверей. Амуры у них на кроватях, а бес за плечом, пьют они как сапожники и плодятся как кролики. После рождественской всенощной на улицы высыпают пьянчужки - из носу кровь, кулаки в синяках, - слезливо гнусят: "Слава в вышних Богу", а сами прудят у забора, дядя Вернон сколько раз звонил в полицию: "Я владелец "Аберхаус-отеля", - заявлял. - Прошу прекратить безобразие возле моей территории". Лили говорила: напрасный труд, зря только деньги переводить. И правда. В этом Брайдуэлле каждый второй - папист.</w:t>
      </w:r>
    </w:p>
    <w:p>
      <w:pPr>
        <w:pStyle w:val="Style18"/>
        <w:spacing w:lineRule="atLeast" w:line="200" w:before="0" w:after="0"/>
        <w:ind w:left="0" w:right="0" w:firstLine="709"/>
        <w:jc w:val="both"/>
        <w:rPr/>
      </w:pPr>
      <w:r>
        <w:rPr>
          <w:rFonts w:cs="Times New Roman" w:ascii="Times New Roman" w:hAnsi="Times New Roman"/>
          <w:sz w:val="24"/>
          <w:szCs w:val="24"/>
        </w:rPr>
        <w:t>Летом, когда протестанты из нищих слободок по Док-роуд устраивали шествие в честь короля Билли</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полиция строила баррикады против разъяренных католиков. Женщины становились в дверях, задницами к толпе, задирали юбки, сверкая рваным зеленым исподним. Когда еще дядя Вернон был маленький, один католик пальнул фейерверком по ломовику с пивоварни, бедный коняга завалился на бок, бумажные вымпелы рвались с удил, цеплялись за край тротуара. Седока, ряженного королем Вильгельмом, буквально размазало по стене. Эхо долго гоняло грохот его меча по булыжника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была потрясена, что Дотти Бланделл и Мередит - культурные люди - могут придерживаться такой веры. Она спросила у Джеффри, знает ли он точное значение слова "обратил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у, относительно точности не поручусь, - сказал он. - Но это, в общем, поменять ориентиры, перейти от чего-то одного к другом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апример?</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 религиозном смысле, - сказал он, - от греха к святост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вольно неясно. Но все равно, когда члены труппы выстроились на сцене и склонялись почтительно, а доктор Парвин, благостно бормоча, складывал пальцы в предательское крестное знамение, Стеллу всю трясло. Она чувствовала: надо либо подойти под их убийственное, показушное благословение, либо уж бежать без оглядки. Просто так стоять и смотреть нельзя. Или - ил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ядя Вернон ждал ее с ужином. Он набивался провожать ее домой, но она пригрозила, что устроит поджог, если он на километр подойдет к театру. Он держал горшочек в духовке, чтоб не осты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т, - сказала она. - Не могу. С твоей стороны очень внимательно, но мне просто в горло ничего не полезе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выключил газ подчеркнуто раздраженным жестом, хоть злости не было в сердце. Будь у него у са мого такая насыщенная жизнь, он бы тоже без еды перебил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х, какое чудо! - сказала она. - Если б только я могла рассказать. Нет, не умею...</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то умел, да помалкивал. Она изменилась лицом, с тех пор как Лили не завивала ей волосы. Висели, небрежно так, совсем прямые после дождя. И, между прочим, ей даже шло.</w:t>
      </w:r>
    </w:p>
    <w:p>
      <w:pPr>
        <w:pStyle w:val="Style18"/>
        <w:spacing w:lineRule="atLeast" w:line="200" w:before="0" w:after="0"/>
        <w:ind w:left="0" w:right="0" w:firstLine="709"/>
        <w:jc w:val="both"/>
        <w:rPr/>
      </w:pPr>
      <w:r>
        <w:rPr>
          <w:rFonts w:cs="Times New Roman" w:ascii="Times New Roman" w:hAnsi="Times New Roman"/>
          <w:sz w:val="24"/>
          <w:szCs w:val="24"/>
        </w:rPr>
        <w:t>- Когда я возвращалась домой через сквер, - сказала она, - и качались деревья, я была, как Кротик, когда он трусил за Крыси через дикие Леса и ветер нес ему запах родного далекого домика</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акие такие деревья? - спросил он. - Что еще за лес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уже видел ее такой, когда она утыкалась носом в свои эти поэтические книжки, и еще как-то раз, когда прокрался по лестнице и застукал ее у телефона. Было одно из тех утр, когда раннее солнце, пробив цветное лестничное стекло, янтарным светом затопляло темноту холла. Девчушкины рыжие полосы горели на фоне отсыревших обоев. Она мигом брякнула трубку, наотрез отказалась отвечать на вопрос, с кем говорила, и тогда, как сейчас, был в этих глазах какой-то вызов.</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 секунду он увидел ее человеком, не связанным с ним самим, отдельным, иным существом, как вот случайный встречный на улице с лицом, горящим от тайных мыслей. У нее так сияли глаз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огон в костюмах на другой день прошел как по маслу, и, огласив свои замечания - чуть-чуть затянули паузу в конце третьего акта, перед тем как Олуэн во второй раз открывает сигаретницу, а со своей репликой после слов Роберта насчет того, что он сам выдумал человека, которого любит, она самую малость поторопилась, - Мередит объявил: хватит, хорошенького понемножку. Он боялся, что они заездят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том, отведя в сторонку Сент-Айвза, он намекнул, что неплохо бы поопекать Дон Алленб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ывел бы ее на часок погулять, что ли, - сказал он. - Тет-а-те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отти, конечно, тоже пойдет с нами, - сказал Сент-Айвз.</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 стоит, - посоветовал Мередит. - Сам знаешь, каковы они, женщин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 легонько ткнул Сент-Айвза под ребра - мужской разговор.</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у попросила Стеллу принести из гардеробной черное платье Дотти: подрубочный шов справа смотрелся не совсем так, как над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о чего же дотошная, - вскрикнула Дотти. - Просто клад! - И она пригласила Стеллу на чай у Джорджа Генри Ли через дорогу.</w:t>
      </w:r>
    </w:p>
    <w:p>
      <w:pPr>
        <w:pStyle w:val="Style18"/>
        <w:spacing w:lineRule="atLeast" w:line="200" w:before="0" w:after="0"/>
        <w:ind w:left="0" w:right="0" w:firstLine="709"/>
        <w:jc w:val="both"/>
        <w:rPr/>
      </w:pPr>
      <w:r>
        <w:rPr>
          <w:rFonts w:cs="Times New Roman" w:ascii="Times New Roman" w:hAnsi="Times New Roman"/>
          <w:sz w:val="24"/>
          <w:szCs w:val="24"/>
        </w:rPr>
        <w:t xml:space="preserve">- В таком виде? - Стелла оглядывала свой халат, а Дотти сказала, что одежда не имеет значения, важно внутреннее содержание человека. Несмотря на это, прошло не меньше получаса, пока она спустилась вниз, одетая как картинка: </w:t>
      </w:r>
      <w:r>
        <w:rPr>
          <w:rFonts w:cs="Times New Roman" w:ascii="Times New Roman" w:hAnsi="Times New Roman"/>
          <w:sz w:val="24"/>
          <w:szCs w:val="24"/>
          <w:lang w:val="ru-RU"/>
        </w:rPr>
        <w:t>брючный</w:t>
      </w:r>
      <w:r>
        <w:rPr>
          <w:rFonts w:cs="Times New Roman" w:ascii="Times New Roman" w:hAnsi="Times New Roman"/>
          <w:sz w:val="24"/>
          <w:szCs w:val="24"/>
        </w:rPr>
        <w:t xml:space="preserve"> костюм в мелкую полоску и на волосах шелковый белый тюрба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эбз Осборн, скрючившись над телефоном в закутке консьержа, снова пыталась дозвониться до Станислав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истер Винек, конечно же, на месте, - крикнула она, стукнула об стену кулаком, отцепились кнопки, списки звонков и адресов закружили по коридору. - Мы специально условилис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ы иди-иди, не жди меня, детка, - сказала Дотти. - На мадам снова нашло. Придется откачива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перешла через дорогу и застряла перед витриной, где чванились парадными пиджаками надменные манекен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ресторане Джорджа Генри Ли пожилая дама, вся в фиолетовом, пела под струнный квартет "Чай для двоих" и водила руками по воздуху, будто отгоняла паутину. Когда дошло до слов: "...Разглашать нам не резон, что у нас есть телефон", из глаз Бэбз Осборн брызнули слез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сепоглощающая страсть - это такой ужас, - сказала Дотти. - Просто сжирает человека. Никогда не забуду, как я убивалась из-за О'Хары. Дура несчастная. Все меня предупреждали, что он бабник.</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танислав не такой, - вскинулась Бэбз.</w:t>
      </w:r>
    </w:p>
    <w:p>
      <w:pPr>
        <w:pStyle w:val="Style18"/>
        <w:spacing w:lineRule="atLeast" w:line="200" w:before="0" w:after="0"/>
        <w:ind w:left="0" w:right="0" w:firstLine="709"/>
        <w:jc w:val="both"/>
        <w:rPr/>
      </w:pPr>
      <w:r>
        <w:rPr>
          <w:rFonts w:cs="Times New Roman" w:ascii="Times New Roman" w:hAnsi="Times New Roman"/>
          <w:sz w:val="24"/>
          <w:szCs w:val="24"/>
        </w:rPr>
        <w:t>- Ну конечно, конечно, - успокоила ее Дотти. Локоть в стол, подбородок и ладонь, она вся устремилась к Стелле. - Я убеждала себя, что он трагическая фигура, - говорила она. - Не так перед другими грешен, как другие перед ним</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если ты схватываешь. Так мне легче было пережить, что он меня бросил. Ты понимаешь, да? У него перед войной была серьезная связь с одной девушкой, и она от него забеременела. Сам - мальчишка только-только из театрального училища, ну и перепугался до смерти, а когда набрался храбрости, вернулся, чтоб поступить с нею по-человечески, она исчезла. Скрылась под чужим именем, ищи ветра в поле. Думала - вот, помогу забыть. Господи, как можно ошибаться! - И подбородок совсем утонул в ладон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 мне эту девушку нисколько не жаль, - сказала Стелла. - Она сама себя не соблю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У Станислава со мной как раз серьезная связь, - громко возмутилась Бэбз Осбор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тти на нее шикну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ы считаешь, тебе хуже всех? Вспомни бедную Грейс!</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 что произошло с мужем мисс Берд? - спросила Стелла. Спросила, чтоб поддержать разговор.</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эбз Осборн уже рыдала в голос, из носу у нее текло. Липкая ниточка повисла из левой ноздри, застряла в уголке накрашенного рта. На них через зал пялились официантк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У них была договоренность, - сказала Дотти. - Глупо с ее стороны, наверно, но под влиянием страсти чего не натворишь? Он согласился на ней жениться, но с условием, что откланяется, в случае если подвернется что-то получше. И конечно подвернулось, правда, через двенадцать лет - женщина старше Грейс с постоянной рент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ак-никак, - сказала Стелла, - ей остаются воспоминань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танислав любит меня ради меня самой, - рыдала Бэбз. - Он против наследственного богатств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думала про Мередит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 предмет мистера Поттера при деньгах? - спросила о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Хилари? - переспросила Дотти и прыснула в свой пончик с вареньем. - Голь перекатна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Зато она, наверно, хорошенькая, - пытала Стелла. - Наверно, элегантна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эбз Осборн перестала рыдать, Дотти задумчиво разглядывала скатерть. Их шокировала, поняла Стелла, ее осведомленность в личных делах Мередит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истер Поттер меня попросил отправить телеграмму. Личного характер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оображаю, - сказала Бэбз.</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не сую свой нос в чужие дела, - выкручивалась Стелла. - Просто мистер Поттер такой интересный... Ну, в общем, он такой незаурядный, ведь правда?.. И я подумала, что дама у него тоже обязательно необыкновенна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ак это верно, - пробормотала Дотти. И вдруг заметила Сент-Айвза с Дон Алленби в дальнем углу ресторана. И стала махать ему и расточать воздушные поцелуи, будто стояла на борту океанского лайнера, разлучавшего их навсегда. - Бедный Дикки, - вздохнула она. - Какой это тяжкий крес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которые любят, когда на них возлагают тяжелую ношу, - сказала Стелла. - Так им интересне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у а что, по-твоему, собой представляет мистер Фэрчайлд? - спросила Дотти. - Что ты о нем скажеш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н мудак, - сказала Стел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hanging="8"/>
        <w:jc w:val="center"/>
        <w:rPr>
          <w:rFonts w:ascii="Times New Roman" w:hAnsi="Times New Roman" w:cs="Times New Roman"/>
          <w:sz w:val="24"/>
          <w:szCs w:val="24"/>
        </w:rPr>
      </w:pPr>
      <w:r>
        <w:rPr>
          <w:rFonts w:cs="Times New Roman" w:ascii="Times New Roman" w:hAnsi="Times New Roman"/>
          <w:sz w:val="24"/>
          <w:szCs w:val="24"/>
        </w:rPr>
        <w:t>*</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 час до открытия театральной кассы она шла через площадь - Джордж послал ее в кафе Брауна за бутылкой молока, - и увидела, как Дон Алленби покупает цветы в киоске возле телефона-автомата. Она помахала, но Дон не заметила: сосредоточенно запихивала в свою большую сумку буке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оза Липман за полчаса до начала прошлась по гримеркам - поздравить с премьерой и пожелать ни пуха ни пера. "Надеюсь, вы будете на высоте, - говорила она всем, - я в вас уверена". Ее сопровождал Мередит, с моноклем на серебряной цепочке. Когда он проходил мимо Стеллы, на нее повеяло душистым мыл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Телеграмма от Станислава подоспела к самому поднятию занавеса, Бэбз была на седьмом небе. Пру сказала Джорджу, что Дон Алленби в приподнятом настроении, потому что поклонник прислал ей цветы. Карточки нет, но Дон догадывается, от кого эт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Лорд-мэр сидел в зале, и ректор университета. Первые три ряда партера блистали вечерними туалетами. Шесть раз давали занавес, Роза Липман выходила на сцену кланяться, ей поднесли букет, Джордж сказал, что она выходит только на открытии и закрытии сезона, кроме случаев исключительного успеха, как, например, когда О'Хара произвел фурор своим Ричард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ередит произнес речь о том, как город гордится своим театром, и о значении драмы. Золоченые херувимы, поддерживающие верхние ложи, здесь не только для красоты. Этот барочный символ подкрепляет буйное сценическое воображение. Но что была бы сама по себе драма, и замечательные спектакли, и символы? Зрители - вот кто всего важней, ибо не следует забывать, что это их заботами, их аплодисментами только и живо наше искусств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том Стелла дожидалась внизу, пока не услышала, как спускается Мередит. Она и в грохоте марширующих полчищ различила бы эти глухие шаг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сказал: "Молодцы", и выскочил на улицу. Догонять труппу, направившуюся в "Устричный бар". Стелла не пошла, потому что несовершеннолетняя, а во-вторых, ее никто не приглаша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то она позвонила маме из автомата на площад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ебе бы понравилось, - сказала она. - Там про то, что никто никогда не уходит, а только стоит за углом и ждет, чтоб его догнали. В самом конце, когда опускается занавес, все танцуют под эту музыку: "Ах, мое глупое сердц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пропела в трубку несколько тактов, покачиваясь, глядя, как гаснут в театре огн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ама сказала то же, что и всегд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firstLine="8"/>
        <w:jc w:val="center"/>
        <w:rPr>
          <w:rFonts w:ascii="Times New Roman" w:hAnsi="Times New Roman" w:cs="Times New Roman"/>
          <w:b/>
          <w:b/>
          <w:bCs/>
          <w:sz w:val="24"/>
          <w:szCs w:val="24"/>
        </w:rPr>
      </w:pPr>
      <w:r>
        <w:rPr>
          <w:rFonts w:cs="Times New Roman" w:ascii="Times New Roman" w:hAnsi="Times New Roman"/>
          <w:b/>
          <w:bCs/>
          <w:sz w:val="24"/>
          <w:szCs w:val="24"/>
        </w:rPr>
        <w:t>6</w:t>
      </w:r>
    </w:p>
    <w:p>
      <w:pPr>
        <w:pStyle w:val="Style18"/>
        <w:spacing w:lineRule="atLeast" w:line="200" w:before="0" w:after="0"/>
        <w:ind w:left="0" w:right="0" w:firstLine="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Через две недели после начала сезона Роза Липман, сидя у себя в кабинете на втором этаже, уловила из гримерки №1 нечто, напоминающее тональностью вопль угодившего в капкан зайца. До начала оставалось три минуты. Роза писала отчет для ежемесячного заседания правления, но тотчас отложила перо. Прошла по коридору, постучала в дверь Мередита. Он под клетчатым пледом лежал на диван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в связи с мисс Алленби, - сказала она. - Поскольку ты ее оставил в труппе, надеюсь, ты упомянул о сокращении жаловань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Естественно. Она и на том благодар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у а насчет новенькой? Как о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 дивно, - сказал Мередит. - Никаких претензий. Бонни считает ее ценным приобретением, несмотря на несистематическое образовани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нтересно, что бы это значило? - спросила Роза и перекосилась: была в новых туфлях, и они страшно жал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У нее слабая грудь. Часто приходилось пропускать заняти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Здрасьте, - оказала Роза. - Это моя знакомая семья. Стелла в жизни ни дня не боле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оложим, - сказал он. - Одним словом, труппа ее полюби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Это была правда. Дотти Бланделл особенно восхищалась Стеллой. Признавалась, что даже ничего подобного и не ожидала от девчушки. Бойкая, но нисколько не нахальная, и притом эта манера выражаться такая забавная, хоть порой и ставит человека в тупик. Своими мыслями Дотти поделилась с Бонни, и, оснащенный кой-какими животворящими примерами, тот решил, что пора вмешать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перехватил Стеллу в мастерских, куда ее послали варить столярный клей на бунзеновской горелке. Издали услышал ее кашель. Сказа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идишь ли, в мои обязанности помрежа входит не только руководить тобою на избранном поприще, но и наставлять кое в чем другом.</w:t>
      </w:r>
    </w:p>
    <w:p>
      <w:pPr>
        <w:pStyle w:val="Style18"/>
        <w:spacing w:lineRule="atLeast" w:line="200" w:before="0" w:after="0"/>
        <w:ind w:left="0" w:right="0" w:firstLine="709"/>
        <w:jc w:val="both"/>
        <w:rPr/>
      </w:pPr>
      <w:r>
        <w:rPr>
          <w:rFonts w:cs="Times New Roman" w:ascii="Times New Roman" w:hAnsi="Times New Roman"/>
          <w:sz w:val="24"/>
          <w:szCs w:val="24"/>
        </w:rPr>
        <w:t xml:space="preserve">- Я его не избирала, - сказала она. - Оно мне навязано дядей </w:t>
      </w:r>
      <w:r>
        <w:rPr>
          <w:rFonts w:cs="Times New Roman" w:ascii="Times New Roman" w:hAnsi="Times New Roman"/>
          <w:sz w:val="24"/>
          <w:szCs w:val="24"/>
          <w:lang w:val="ru-RU"/>
        </w:rPr>
        <w:t>Вернон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ак бы то ни было. - упорствовал он, - мне стало известно, что ты с излишней энергией выражала свою неприязнь к одному из членов трупп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Разве? - спросила Стелла. В глазах стояло недоумени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ажется, ты отозвалась о мистере Фэрчайлде следующим образом. - И Бонни, обмакнув кисть в банку с коричневой краской, вывел слово "мудак" на листе ватмана, прикнопленном к верстак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Это так, по-вашему, пишется? - спросила о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одобные слова не следует произносить, особенно на публике. Это весьма вульгарно. У нас театр, а не казарм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осто Джордж так его называет, вот я и повторила, - сказала Стелла. - Так значит, это слово не связано с мод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онни передал всю беседу Мередиту, и тот хохота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 взять ли мне ее под свое крылышко? - задумался он. - Заняться ее духовным совершенствование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вообще заметно повеселел. Что ни день и домой, и в театр поступали звонки от Хилари. Пришло и драгоценное, нечаемое, небывалое письмо, которое он носил в бумажнике и чуть что разворачивал, смиренно испрашивающее у него прощени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мотри не перестарайся, - занервничал Бонни. - Я уже рекомендовал ей поменьше бывать в реквизитной.</w:t>
      </w:r>
    </w:p>
    <w:p>
      <w:pPr>
        <w:pStyle w:val="Style18"/>
        <w:spacing w:lineRule="atLeast" w:line="200" w:before="0" w:after="0"/>
        <w:ind w:left="0" w:right="0" w:firstLine="709"/>
        <w:jc w:val="both"/>
        <w:rPr/>
      </w:pPr>
      <w:r>
        <w:rPr>
          <w:rFonts w:cs="Times New Roman" w:ascii="Times New Roman" w:hAnsi="Times New Roman"/>
          <w:sz w:val="24"/>
          <w:szCs w:val="24"/>
        </w:rPr>
        <w:t>Мередит, однако, стал уделять внимание девчонке. Уже дал ей Птолемея, мальчика-царя в "Цезаре и Клеопатре"</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1. Вся роль - прелестный маленький перл, и вдобавок состоит в основном из затверженной, но спотыкающейся речи, обращенной к Александрийскому двору, так что не беда, если исполнительница от волнения собьется. Да и в самом тексте евнух Потин делает подсказк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оответственно облаченная - художник успел ему показать эскиз островерхого шлема и золотой цепи, - Стелла будет куда сфинксовидней многих, и уж бесспорно экзотичнее Бэбз Осборн с этим ее чересчур ломким голосочком и англо-пейзанскими чертами, не вполне уместными для Клеопатр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 Стеллу, кажется, не произвело ни малейшего впечатления, что ей вот так, с бухты-барахты отвалили роль. Он своими ушами слышал, как Джеффри сказал, что ей повезло, а она парировала, что везение тут ни при чем: "Он бы меня не пригласил, если б не был уверен, что я справлюс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стал усаживать Стеллу на репетициях рядом с собой, как бы для записи его замечаний. Орфография у нее была убийственная, и вдобавок она присовокупляла собственные соображения "Джон Харбор хороший Аполлодор, - писала она, - но его ресницы отвликают", или: "Сколько же этому Цезору лет? Неужели мистер Сент-Айвз должен выглядить таким древнем?" Мередит забавлялся ее обществом и тем впечатлением, которое на нее производи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ечерами в гостиной "Коммерческого отеля" они с Бонни вслух разбирали ее каракул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и раньше считала, что в него влюблена. Сейчас, когда он тратил на нее столько своего времени, она поняла, что тогда это был только бледный прообраз влюбленности. При одном упоминании его имени ее бросало в дрожь, при нем у нее будто странно разрастались ноги и нос. Когда он к ней обращался, она почти не разбирала слов, так бухало у нее исходившее любовью сердце, так стучали зубы. Он часто ей советовал потеплей одевать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ак-то в обед он ей предложил сопровождать их с Бонни в церковь. Она испугалась, что дядя Вернон и Лили накроют ее при входе к Филипу Нери, и обрадовалась, когда оказалось, что идут они в церковь Святого Петра на Стил-стрит. Когда Мередит преклонял колена у алтаря, она делала в точности так же, а когда он сказал, что ноябрь посвящен душам в чистилище, она поставила свечку за коммивояжера с пересаженной коже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ходя, Мередит окунул руку в чашу с водой и начертал у нее на лбу крест. Касание этих пальцев было так восхитительно, что она надрывалась от кашля и хмурилась всю дорогу обратно в театр.</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ремясь соответствовать тому, что ей казалось его идеалом, она перестраивалась по нескольку раз на дню. Стоило ему обронить, что он восхищается мужеством Грейс Берд, тут же мужественно твердел подбородок Стеллы. Только он обмолвился, как мила ребяческая непосредственность Бэбз Осборн, тут же Стелла свернулась кошечкой рядом с ним на диване, посасывая большой палец. Через двадцать четыре часа он выговаривал Бэбз за то, что пережимает инфантильность своей Клеопатры, объясняя, что детскость натуры не связана с возрастом, что она заблуждается, если полагает, будто мудрость или дурачество зависят от юности или преклонных лет. Собственно, он не сторонник умничанья, рассудочных выкладок, но в данном случае надеется, что толика философствования в подходе к роли не повредит. Стелла, уловив тон, хоть и не вполне проникшись силой доводов, тотчас отставила сосание пальц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провел с ней беседу о пьесе, о действующих лицах. Цезарь на первый взгляд кажется предельно эгоистической личностью, но она должна помнить, что, будучи высокодостойным, он не обязан быть добродетельным. Он чужд всепрощенья и великодушия, ибо героической натуре, поистине великому мужу, не на что обижаться и нечего прощать. Наш век не знает разницы между высоким достоинством и добродетелью. Ну а что касается Клеопатры, зря маленькая дикарка вообразила, будто Цезарю она очень нужна. Это Антония она поработила, не Цезаря. Для Цезаря все женщины одинаковы. Не одна, так другая. Ждут за ближайшей пирамид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расстроилась, хоть понимала, как это глупо. В конце концов не в нее же метил Мередит, да и себе, между прочим, он не взял роль Цезаря. Отныне, решила Стелла, я буду высокодостойн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жеффри дулся, что она все время с Мередитом. Это попахивало фаворитизмом. Сам он в готовящемся спектакле играл нубийского раба, центуриона и часового, каждому из которых полагалось произносить: "Украли священного Белого Кота!" и "Горе нам! Увы! Горе нам! Спасайтесь!". Тоже дебют, конечно, но с ролью Птолемея - какое сравнение! Он совсем разобиделся, когда Бонни сказал, что репортер из "Манчестер дейли ньюс" хочет взять интервью у Стелл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очему у меня? -спросила она, высказав тайную мысль самого Джеффр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Успехи местной девушки, в таком разрезе, - объяснил Бонн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портер должен был сразу после трех ожидать у служебного входа. Стелле не следовало забывать, что на ней лежит серьезная ответственность за добрую славу театра. Отвечать надо правдиво, но если вдруг он задаст нескромный вопрос личного характера, лучше воздержаться от комментариев. В таких случаях удобней твердо, но вежливо заявить, что она затрудняется с ответ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не возражаю против личного характера, - сказала она. - Мне кажется, нет ничего интересне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имею в виду сплетни, - предостерег Бонни. - Не позволяй ему вовлечь тебя в обсуждение других членов трупп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ной раз, - заметил Джеффри загадочно, - излишняя популярность скверно влияет и на карьеру, и на характер.</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иведи пример, - сказала Стелла.</w:t>
      </w:r>
    </w:p>
    <w:p>
      <w:pPr>
        <w:pStyle w:val="Style18"/>
        <w:spacing w:lineRule="atLeast" w:line="200" w:before="0" w:after="0"/>
        <w:ind w:left="0" w:right="0" w:firstLine="709"/>
        <w:jc w:val="both"/>
        <w:rPr/>
      </w:pPr>
      <w:r>
        <w:rPr>
          <w:rFonts w:cs="Times New Roman" w:ascii="Times New Roman" w:hAnsi="Times New Roman"/>
          <w:sz w:val="24"/>
          <w:szCs w:val="24"/>
        </w:rPr>
        <w:t>- Лоуренс Аравийский</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 ответил Джеффри не без некоторого сомнени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 жизни про такого не слыхала. - И Стелла решительно пожала плечам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Газетчик был в котелке и длинном черном пальто. Он комплексовал из-за своей полнот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нимание, аэростат. - шутил он, подчеркнуто распластываясь по стене, когда проходили в дверь и поднимались к себе актер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т, это ж не Роберт Сент-Айвз? - воскликнул он вслед карабкающемуся по ступеням пожилому господину в фуражке. - Тот покрепче будет, 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Это мистер Картрайт, - сказала Стелла, - из Уирролского драматического общества. Играет Британа. В спектакле занята бездна народа, двадцать студентов университета выступают статистам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и пошли в буфет кинохроники на Клэйтон-сквер. Идею подала Стелла. Ей хотелось поглядеть, как ахнет буфетчица, когда репортер возьмется за самописк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огда началась война, я был как тростинка, - жалобился он. - Два года в авиации, и меня разнесло. - Он взбирался на высокий табурет, протискивая под стойку могучие бедр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ас, наверно, интересует, с чего началась моя работа в театре, - сказала Стелла. Стремясь воздать должное по справедливости, она прибавила: - Меня тренировала миссис Аккерли в Крейн-холле. Двенадцати лет от роду я получила медал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се этот харч армейский, - сетовал репортер. - Эта их картошка варена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на совершенствовала мои гласные. Они были у меня плохо поставлены. Это связано с носоглоткой, так же, как с регион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Жратва их паршивая, - он развивал свою тему. - Вот, привык и втянул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ля человека, отчаивающегося из-за своего аппетита, он удивительно мало внимания уделял гренкам, которые заказал: ковырял их вилкой и возил, возил по тарелке. То и дело вынимал из внутреннего кармана пиджака квадратную флягу и совал, как трубу, к губа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заменимая вещь. Бодрости ради для, - приговаривал, булька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и с того ни с сего такого не бывает, верно? - сказала Стелла. - Я думаю, вы несчастлив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сключительно да, дорогуша, - признался он. - Какая же вы умничка. И все из-за моей семейной жизни. - Он снял котелок и несколько минут освещал недостатки своей жены Риты, которая служила в сухопутных войсках, когда он впервые увидел ее. Проносилась по пашне за обносившей их базу колючей проволокой. Скольких бы мук сердечных, думал он теперь задним умом, он избежал бы, если б тогда смотрел в другую сторону. Ах, как она классно сидела на тракторе, а за ней вереницей чайки, чайк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Феноменально выглядела, - сказал он, - королева, озирает свои владенья. Тэсс из рода д'Эрбервиллей... в таком роде. Правда, я должен признаться, что после нескольких медовых месяцев мы все больше буксовали на взлетной полосе... если, конечно, ты просекаешь мою мысл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не просекала. Но кивала тем не мене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идно, потому вы так и растолстели, - сказала она. - Нарастили массу, чтобы выдержать давлени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ответил печальной улыбкой, извинился, пнул табурет, тяжко прошлепал в мужскую уборную.</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У меня берут интервью, - сказала Стелла буфетчице. - Я выступаю в театре. Исполняю роль мальчика-царя, у которого отец Авлет флейтис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езет же некоторым, - сказала буфетчица. И смахнула отверженные гренки в бак под стойк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ень уже выцветал за окном. Из кухонных труб ресторана Раиса рвался дым, клубился над площадью, заглатывал искры подрагивающих трамваев.</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портер вернулся с двумя билетами на документальный фильм. Сказал, что погибнет, если еще пять минут просидит на этом табурете. Сели в заднем ряду, смотрели хронику - Джек Гардинер теснил Брюса Вудкока, - потом мультики. Репортер поерзал на стуле, цапнул руку Стеллы, положил к себе на колени, крепко схватил за запястье. Она удивилась и сидела как каменная, а пальцы ее тем временем очутились в его расстегнутой ширинке. Злобный волк на зыбком экране изо всех сил старался сдуть с лица земли домик трех поросят. Репортер прикрыл руку Стеллы своим котелк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тщательно исследовала свою совесть, стараясь определить, виновата ли она в странном поведении спутника. Каждый вечер, когда она объявляла: "Приготовиться к выходу", Ричард Сент-Айвз затаскивал ее в свою гримерку, клал к себе на колени и шлепал по попке рулоном "Театральной жизни". Только еще вчера Десмонд Фэрчайлд, услышав, как она объявляет начало спектакля, выскочил из сортира, не вполне застегнутый. В обоих случаях не проявлялось той грубости, как в теперешнем поведении репортера, но она не сомневалась, что суть тут одна. Дело в степени. Интересно, случалось такое с мисс Бланделл или с Бэбз Осбор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хотела выдернуть руку, но он держал крепко. Взгорок под ее пальцами был нежный и все-таки твердый: железный кулак в замшевой перчатке. Применяя к своей незадаче то, что Мередит называл толикой философствования, она размышляла о различиях в мужской и женской одежде. Брюки у них, наконец поняла она, скроены так не потому, что прикрывают дурацкие ноги, а потому, что мужчины вечно начеку, как бы куда не делась их драгоценность. Им надо всегда иметь возможность мигом убедиться, что она у них на месте. Самое удивительное, что им для этого требуется еще и свидетел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портер сдвинул шляпу и протянул Стелле носовой платок.</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ранно, разве она чихала? У нее действительно начинался насморк. Вдруг он испустил могучий вздох, будто из него выкачали воздух. Весь стал как будто меньше. Это его самое уж явно скукожилось. И сразу почти он заснул. Она осталась одна - со студенистой сморщенной штукой в липких, перепончатых, как у гуся, пальцах.</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конец она отдернула руку, украдкой вытерла о соседний стул. Вот балда, подумала, отмечая неуместную улыбку на зачерненном лице вылезавшего на поверхность шахтер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портер проснулся, сразу вскочил, нахлобучил котелок. Цветочницы подсвечивали лигроином расставленные вдоль тротуара ведра. Озарялись окна Оуэнов. Было уже полшестог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У меня контрамарка на "Опасный поворот", - сказал репортер бытовым голосом. - Может, встретимся после спектакля? Мы так и не коснулись ряда вопросов.</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 удовольствием, - сказала о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Едва ли он мог воспользоваться своей контрамаркой, а тем более дожидаться ее после спектакля. Уже, наверное, дрожал, как бы она не проболталась. Ей ничего не стоило при желании упечь его в тюрьму. С него слезло все нахальство. Стоял под фонарем - старый, напуганны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попрощалась, он приподнял свой поганый котелок, она повернулась, пошла к театру и все терла, терла руку о бедро, как оттирала грязную швабр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онни поинтересовался, как прошло интервью, и она сказала, что все в порядке, никаких нескромных вопросов личного характера, кажется, не допускалось. Во время первого антракта она отнесла Фредди Рейналду кофе с печеньем в оркестровую яму. Мистер Рейналд в перерывах играл на рояле и помнил довоенные времена, когда в театре был настоящий оркестр. Тогда все было другое, он говорил Стелле, да он и сам был другой. Из-за своих принципов он не пошел служить в армию, и его использовали на трудовом фронте, так что руки у него теперь совершенно не т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держал у себя на столике фотографию, штемпелеванную кофейными кругами: человек в профиль, на мотоцикле. В углу чернилами: "Милому Фредди с любовью. О'Хара". Как ни глянет на эту фотографию. Стелла вспоминала кого-то, но кого - сообразить не могла. Профиль гордый, может, даже презрительный. Вот, кажется, повернулся бы, посмотрел на Стеллу - и сразу бы она вспомни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же выходя, она вдруг спроси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Если кто-то позволяет себе с тобой вольности, значит ли это, что отчасти ты сама виноват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ольности? - переспросил Фредди. -А с чем это едят, не пойм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ет, невозможно было ему рассказа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а так. Один человек кладет меня к себе на колени и шлепае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а, Сент-Айвз, - сказал Рейналд. - Этот безобиден. Не нравится тебе, так ему и скажи или лучше держись подальш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и чем тут "нравится - не нравится", - сказала Стелла. - Просто я не понимаю, зачем это нужн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гда дали занавес, она убрала реквизит, а потом на всякий случай спряталась в гримерке статистов от репортера - еще посмеет ее дожидаться. У нее болела рука. Она подняла ее на свет и увидела воспаленный кружок под ладошкой. Не хватало подцепить неприличную болезнь после этого похода в кино. Через полчаса, спускаясь по лестнице, она вдруг услышала на втором этаже голоса. Она-то думала, все пошли в "Устричный бар" и только дежурный остался. Она замерла, прислушалась, сперва был хохот, потом выкрик: "Ради бога!" И сразу толчком распахнулась двер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отпрянула в тень и увидела - Джеффри, бежит сломя голову вниз. Он так выскочил, так помчался, что она бы не узнала его, не сверкни под лампой желтый галстук. Потом несколько секунд было тихо, потом голос Мередита: "Ничего-ничего. К утру образумится". Наверно, Джеффри жаловался, что ему не дали роль поинтересней, решила Стел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верь кабинета захлопнулась, Мередит с Джоном Харбором появились из-за поворота лестницы. Стелла хотела их окликнуть, но что-то такое в лице Мередита остановило ее, а через секунду он уже сбегал по ступенькам, обнимая Джона Харбора за плечо, и был таков.</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firstLine="709"/>
        <w:jc w:val="both"/>
        <w:rPr/>
      </w:pPr>
      <w:r>
        <w:rPr>
          <w:rFonts w:cs="Times New Roman" w:ascii="Times New Roman" w:hAnsi="Times New Roman"/>
          <w:sz w:val="24"/>
          <w:szCs w:val="24"/>
        </w:rPr>
        <w:t>Прогон в костюмах "Цезаря и Клеопатры" тянулся восемь часов. Никак не скользила толком по сцене лодка Клеопатры, никак не получалось освещение Сфинкса. Голосочком Ширли Темпл</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Клеопатра сюсюкала: "Старичок... старичок, не убегай", а в нее никак не попадал прожекторный зайчик. Сент-Айвз крикнул: "Здесь кто-то что-то сказал или мне показалось?" - и все расхохотались, и Мередит натянул на глаза свой капюшон, растянулся в проходе и взвыл. Опять все грохнули, но смешного было, оказывается, маловато, потому что Бонни выскочил на сцену как бешеный, взметая пыль, и пыль кружила, светляками вспархивала к прожекторам, и он орал: "Да тише вы!"- Он измаялся, утихомиривая студентов университета: побросали копья на лестнице, во весь голос перекрикивались в кулисах.</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е один Бонни сорвался. Десмонд Фэрчайлд и Дотти Бланделл ругались в коридоре, все слышали, но никто толком не знал, из-за чего сыр-бор. Он чуть ли не обозвал ее коровой, если не похлеще, а она влепила ему затрещину, и он, говорил Джордж, в ответ тоже поднял на нее рук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ернон звонил дважды - узнать, что со Стеллой. В первый раз Бонни был корректен, обещал в любой момент отправить Стеллу домой на такси. На второй запрос он ответил скупо: "Послушайте, она ведь не в банке служит", и брякнул трубк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про эти звонки знать не знала. Когда не была занята в сцене дворцового приема, она носилась, что-то таскала туда-сюда или втирала мазь в плечи Джона Харбора, который с утра ходил как вареный рак, сдуру перегревшись синим светом.</w:t>
      </w:r>
    </w:p>
    <w:p>
      <w:pPr>
        <w:pStyle w:val="Style18"/>
        <w:spacing w:lineRule="atLeast" w:line="200" w:before="0" w:after="0"/>
        <w:ind w:left="0" w:right="0" w:firstLine="709"/>
        <w:jc w:val="both"/>
        <w:rPr/>
      </w:pPr>
      <w:r>
        <w:rPr>
          <w:rFonts w:cs="Times New Roman" w:ascii="Times New Roman" w:hAnsi="Times New Roman"/>
          <w:sz w:val="24"/>
          <w:szCs w:val="24"/>
        </w:rPr>
        <w:t xml:space="preserve">Маленькая бледная женщина с красной лентой в волосах почти весь вечер сидела в </w:t>
      </w:r>
      <w:r>
        <w:rPr>
          <w:rFonts w:cs="Times New Roman" w:ascii="Times New Roman" w:hAnsi="Times New Roman"/>
          <w:sz w:val="24"/>
          <w:szCs w:val="24"/>
          <w:lang w:val="ru-RU"/>
        </w:rPr>
        <w:t>гримерке</w:t>
      </w:r>
      <w:r>
        <w:rPr>
          <w:rFonts w:cs="Times New Roman" w:ascii="Times New Roman" w:hAnsi="Times New Roman"/>
          <w:sz w:val="24"/>
          <w:szCs w:val="24"/>
        </w:rPr>
        <w:t xml:space="preserve"> Грейс Берд. Ее пригласили, Джордж говорил Джеффри, на роль Питера Пэна в следующей постановке. Бэбз Осборн для роли была слишком высокого роста и, во-вторых, эта женщина уже играла Питера Пэна раньше, когда П.Л.О'Хара был капитаном Крюком. В первом ряду зевали в креслах священник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вечер премьеры Роза Липман, как всегда, прошлась по гримеркам, всем пожелать ни пуха ни пера. Бонни пожаловался на дикий сквозняк.</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ичего особенного, - сказала Роза. - Это просто из мужского сортира дуе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ядя Вернон и Лили были в зале. Они решили, что Стелла изумительна, хоть Лили громко ахнула, когда она посреди речи запнулась и продолжала уже по подсказке мужчины в белой тог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у что ты, в самом деле, - шепнул Вернон. - Ей же положено запинать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Гуляя в антракте по фойе, они встретили миссис Аккерли. Она была с мужчиной в галифе, представленным в качестве супруга. Стелла, она объявила, просто бесподобна, вообще бесподобный спектакл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сперва даже ее не узнала, - сказала Лили. - Такая надменная, д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иссис Аккерли познакомила Вернона и Лили не с кем-нибудь, а с Фредди Рейналдом. Он в этом антракте не играл на рояле, потому что оркестровая яма требовалась для следующего действия актерам. Узнав, кто стоит перед ним, мистер Рейналд сказал, что Стелла - интересный ребенок.</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Что же это такое значит? - спрашивала Лили у Вернона, пока они продвигались в очереди к буфету, чтобы пропустить по стаканчику. Она предпочла бы, чтоб Стеллу назвали, например, "милой", "благовоспитанной". "Интересная" - пожалуй, чуть-чуть не т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ише, умей вести себя в обществе, - шикнул на нее Верно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том они дожидались Стеллу у служебного входа. Другие полезли внутрь, включая миссис Аккерли с мужем, но Вернон знал, что Стелла спрячется в шкаф или поднимет скандал, если они посмеют туда сунуться. Показался швейцар, поинтересовался, не желают ли они получить автограф.</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Лили сказа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пасибо, мы в любой момент можем получить подпись мисс Брэдш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ернон буркнул, что они имеют полное право прогуливаться по тротуару, он не купленны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Главный артист вышел под ручку с девицей - кудри колбасками, - а за ними молодой человек в спортивной куртке, с моноклем и ехидным оскалом, вроде эсэсовц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долго их протомила у входа, а когда наконец вышла, припустила по улице мимо. Только у Кэйсис-стрит они ее догнали: присела на корточках возле табачной лавк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Господи! - крикнула Лили. - Это что ж ты нас перед людьми позориш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уступила только отчасти: поплелась сзади. Каждый раз, когда оборачивался, Вернон натыкался взглядом на ее театрально задранный подбородок и устремленный к дымному небу взор.</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ичего не пойму, это же ни в какие ворота, - признался он Лили, но та его осади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 когда она, спрашивается, другая была? Домой добрались поздно, но он не удержался, позвонил Харкорт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ы рады, наверное, - сказал Харкорт. - Брат Клеопатры - такая рол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уж, - поправил Вернон. - Несмотря, что всего десять ле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о он к тому же и брат, изволите ли виде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ам я не настолько знаком с произведением, - уступил Вернон. - Действие, конечно, происходит в далеких странах. Вы ведь пойдете посмотреть, я на вас рассчитываю.</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икоим образом не упущу возможности, - жарко заверил Харкор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схудала она, - сказал Вернон. - Ест как птичка. Дома по крайней мере. Вследствие чего у нее началось на ладошке нехорошее нагноени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 Господи, - сказал Харкорт. - Это надо пресечь в зародыш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Уже приняты меры, будьте благонадежны, - сказал Вернон. Он откашлялся. - У нее картинка завелась в комнате, так, с открытку, не больше того. Молодой человек в терновом венке. Одним словом, сами понимает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исус, вы хотите сказать? - спросил Харкор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Фонарь держи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н, вероятн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ам слова у нее... ну, у короля этого... что, мол, боги не потерпели, чтобы беззаконие сестры осталось безнаказанным. Это же про языческих богов, понимает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у, это по ходу пьесы, - успокоил его Харкорт. - Я бы не придавал подобным вещам значения. У нее впечатлительный возраст, она сталкивается с довольно странной публик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транной? - переспросил Верно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у не то что именно странной, - вывернулся Харкорт. - Просто я имею в виду, это не та публика, с которой бы она работала бок о бок, определись она, скажем, в банк. А сейчас возрождение интереса к религии, знаете. Реакция на войну. Люди ищут опор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ашли где искать, - сказал Верно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ойдите в ее положение. - сказал Харкорт. - Поставьте себя на ее мест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устой номер. Ее теперешняя жизнь и его прошлое - какое сравнение! Вернон заказал карболового мыла и резко повесил трубк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Лили спросила, в чем дело: у него такое лиц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не сумел себя поставить с Харкортом. Вроде хотел с ним поговорить по душам, и ничего у меня не вышло. Весь вопрос в его этом тоне. Иной раз можно подумать, он за дурака меня считае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н же для тебя царь и бог, - сказала Лили. Ее втайне порадовала критическая стрела, выпущенная наконец-то во всесильного Харкорт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яжело мне, - тосковал Вернон. - Просто не доходит: как все изменилось с молодости нашей. Отстал, устарел. Вот ты - можешь ты понять, каково нашей Стелл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Лили помнила, как она голодала, как холодала, как мама на ночь, было дело, подпалила плинтус керосиновой лампой, вымаривая клопов.</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 нет, - сказала она. -Не могу. Я и в поезд села-то в первый раз аж после тридцати, да и то, если помнишь, не кататься поехала, а кинулась выручать Рене, когда она опять номер отколо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ужели же это все нам не зачтется? - сказал Вернон. - Неужели все зря? Все наши бед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Лили стало не по себе. Если бы точно не знала, решила бы, что он назюзюкал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вот думаю завтра им кролика потушить, - сказала о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овсем другой мир, верно? - размышлял он. - Карманные деньги - это ей тьфу. И ванны тож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Уж не говоря про телефоны, - сказала Лил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Знать бы хоть, с кем она там якшается. Люди они, конечно, образованные, а вот насчет моральных устоев - это вопрос. Как бы они жизнь ей не поломали. Как бы не задурманили, куда не надо не завлекли. Конечно, сама потом одумается, но как бы не оступилас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не морковь потребуется, - сказала Лил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ознакомиться бы с этим Поттером, от которого она не отходи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ак же, сейчас, - сказала Лили. - Да она лучше умре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ернон поднялся наверх с намерением снова позвонить Харкорту, но дверь в холл была приоткрыта, и его углядел торговец мылом, игравший в джин-рамми с распространителем канцтоваров. Стали спрашивать, может, они чересчур шумят, и он сказал - нет-нет, что вы, просто хотел убедиться, все ли в порядк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открыл входную дверь, мгновение постоял на ступеньках, разглядывал обтянутый бледным светом купол собора, закинутое в небо городское зарево. По другую сторону улица, горбатясь, убегала во тьму. Кто-то разбил кирпичом фонарь на углу возле церковной ограды, его так и не заменили. Через реку накатывала мгла. Там, где-то в бухте, урчал, угрожая опасностью, дальний бу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t>7</w:t>
      </w:r>
    </w:p>
    <w:p>
      <w:pPr>
        <w:pStyle w:val="Style18"/>
        <w:spacing w:lineRule="atLeast" w:line="200"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Читку "Питера Пэна" проводили в фойе за последним рядом партера. Все салатное, розовое, ритуально обвитое по колоннам гирляндами, изукрашенное пластиковыми пальмами, оно пахло сигарами и кофе. Во время оно, когда здание называлось еще Мюзик-холлом Келли, здесь размещался пивной бар.</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уществует множество книг, толкующих смысл этой единственной пьесы, - сказал Мередит. - Большую часть я прочел и пришел к выводу, что они не на пользу автору. Я не вправе судить о том, оказало ли горе матери, потерявшей его старшего брата, неблагоприятное воздействие на эмоциональное развитие мистера Барри, но меня это не волнует. Каждый несет свой крест. Не буду вдаваться в подробности, но я считаю пьесу чистейшей фантазией. Вся эта муть символических расшифровок мне ни к чем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онни хмурился. Женщина, у которой накануне была лента в волосах, искоса, пристально разглядывала Мередита. Глаза у нее были даже не карие, почти совсем черные, и она была к шерстяных гольфах. Издали - как ребенок, неизвестно, девочка или мальчик.</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Ее звали Мэри Дир, она играла заглавную роль уже дважды: в двадцать втором году в лондонской "Скале" и потом, еще через пятнадцать лет, в этом театр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излучала странную власть - все это чувствовали, - но говорила она слабым, надтреснутым голосом, почти шепотом. Перед тем как ей появиться, Сент-Айвз поскорей нацепил пенсне, которое ненавидел, обычно предпочитал слепо тыкаться в книгу, лишь бы в нем не показываться. Десмонд Фэрчайлд единственный решался прямо к ней обращаться и даже снял для такого случая шляпу и почтительно - странная вещь - склонял голову, пока она, косолапо сдвинув свои балетные тапочки, потягивала у столика кофе. Фэрчайлд, Дотти говорила, еще в коротких штанишках играл Стирку в постановке лондонской "Скалы" двадцать второго год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жордж, который ведал тросами и успел обойти Мэри Дир со всех сторон, как палач, примеряющий к веревке висельника, сказал, что ей сам Бог велел летать. Сложена как ласточка. Стелла в глубине души решила: нет, не на птицу она похожа, а на мартышку: эти ее матовые, немигающие глаз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Читку свернули к обеду, чтоб Сент-Айвз успел отдохнуть перед вечерним спектаклем "Цезаря и Клеопатры". Стелла и Джордж заменяли "пропащих мальчиков". По договору, репетиции с детьми разрешались только во второй половине дня. Девочек для Тигровой Лилии, набранных в школе чечеточников мисс Телмы Бродбент в Крейн-холле, ждали только дней через деся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жеффри взбрело в голову, что его должны взять на Муллинса, этого пирата. Кто-то, очень даже знаменитый, играл его в последней лондонской постановке. Мередит попросил Джеффри сбегать за сигаретами, а он на это по-хамски: "Отчего, интересно, умер ваш последний лакей?" Тихо сказал, но так, чтоб расслышали. Мередит поморщился, потом ухмыльнулся, а Джон Харбор шутливо стиснул Джеффри плечо и крикнул: "Ну и ну! Мы, кажется, встали сегодня с левой ног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онни сказал Стелле, что хочет, чтоб она не только дублировала Майкла, но взялась еще и за Чинь-Чин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Что с этим сопряжено? - спросила о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Ей придется, он объяснил, стоя в кулисах, направлять луч фонарика на особым образом наклоненное зеркало, и оно будет посылать пляшущий отсвет на задник, изображающий страну Никогданию. И одновременно надо звонить в колокольчик. Стеллу, она сказала, смущали технические сложност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Это просто, как апельсин, -уговаривал Бонни. - Была же ты скаут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елать мне нечего, - отрубила о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у, это как посылать световой сигнал с горк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питаю отвращение к мигающим огням, - сказала она. - По-моему, я вам уже говори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искала сочувствия у Фредди Рейналда, но тот слушал вполух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Было кое-что в моем прошлом, - сказала она, - из-за чего мне трудно смотреть на ночники так - одна вещь, не могу вдаваться в подробности. В общем, это самый настоящий кошмар.</w:t>
      </w:r>
    </w:p>
    <w:p>
      <w:pPr>
        <w:pStyle w:val="Style18"/>
        <w:spacing w:lineRule="atLeast" w:line="200" w:before="0" w:after="0"/>
        <w:ind w:left="0" w:right="0" w:firstLine="709"/>
        <w:jc w:val="both"/>
        <w:rPr/>
      </w:pPr>
      <w:r>
        <w:rPr>
          <w:rFonts w:cs="Times New Roman" w:ascii="Times New Roman" w:hAnsi="Times New Roman"/>
          <w:sz w:val="24"/>
          <w:szCs w:val="24"/>
        </w:rPr>
        <w:t>- Ты же девочка сообразительная, - сказал он. - Мгновенно сориентируешься, - и завел канитель про то, как он сам и П.Л.О'Хара ездили на мотоцикле в Хоуорт, осматривать дом сестер Бронте. Насколько она могла судить, к ее личным трудностям это отношения не имело. На вересковой пустоши О'Харе удалось вызвать дух Хитклифа</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и загробным вихрем мотоцикл сбило с пути, а их обоих свалило в кюве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жеффри, выследив, как Стелла мается в реквизитной, вообразил, что она убита своей участью дублерш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 этой сомнительной профессии, - он ей сообщил, - важно для начала зацепиться. И не спешить. Тише едешь - дальше будеш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Чья бы корова мычала! - припечатала его Стелла. - Я, что ли, вечно дуюсь на тех, кто лучше меня, и как полоумная кидаюсь с лестниц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общем, ей было совершенно плевать, какую играть роль. Раз ей нельзя быть Питером, она готова, если только разберется в технических сложностях, быть всего лишь отражением, тенью.</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ечером, в гримерке, которую делила с Бэбз Осборн и Дон Алленби, она, тем не менее, извинилась, что мешается у них под ногам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Господи! - крикнула Бэбз. - Да у тебя точно такое же право тут находиться, как у нас.</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Больше даже, - сказала Дон, которая, будучи всего лишь служанкой у Клеопатры, понимала прекрасно, что, если б не возраст и былые заслуги, ее бы преспокойно вытурили на верхотуру к статиста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надеялась, что Бэбз упомянет о ее скромности в "Устричном баре" в присутствии Мередит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икакого понимания собственных данных, - скажет она, например. - Редкое достоинство в столь юном создании". И Мередит, может быть, ответит: "О, как вы это верно заметили. Просто удивительное смирение, ни малейшего чванства". А потом, когда закроется бар, он побредет на Браунлоу-хилл к "Коммерческому отелю" под ручку с Бонни и будет думать о ней, какая она необыкновенная, будет размышлять о ее удивительной скромност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ообще-то в собственной гримерке она проводила за вечер от силы полчаса. Носилась по разным делам за кулисами или, когда не на сцене, сидела с книжкой в углу реквизитной. Гримировалась она в номере третьем, у Дотти Бланделл и Грейс Берд.</w:t>
      </w:r>
    </w:p>
    <w:p>
      <w:pPr>
        <w:pStyle w:val="Style18"/>
        <w:spacing w:lineRule="atLeast" w:line="200" w:before="0" w:after="0"/>
        <w:ind w:left="0" w:right="0" w:firstLine="709"/>
        <w:jc w:val="both"/>
        <w:rPr/>
      </w:pPr>
      <w:r>
        <w:rPr>
          <w:rFonts w:cs="Times New Roman" w:ascii="Times New Roman" w:hAnsi="Times New Roman"/>
          <w:sz w:val="24"/>
          <w:szCs w:val="24"/>
        </w:rPr>
        <w:t xml:space="preserve">Дотти говорила, что главное - научиться как следует накладывать краску. Бэбз чересчур напрягается, зазубривая текст, так что толку от нее - ноль, ну а насчет Дон, если та не в очках, результат получается неважнецкий. Это целое дело - какой выбрать тон, где погуще наложить. Прожектор - жутко коварная штука. Чуть-чуть не так повернешься, чуть недокрасишься или перекрасишься - и из </w:t>
      </w:r>
      <w:r>
        <w:rPr>
          <w:rFonts w:cs="Times New Roman" w:ascii="Times New Roman" w:hAnsi="Times New Roman"/>
          <w:sz w:val="24"/>
          <w:szCs w:val="24"/>
          <w:lang w:val="ru-RU"/>
        </w:rPr>
        <w:t>цветущей</w:t>
      </w:r>
      <w:r>
        <w:rPr>
          <w:rFonts w:cs="Times New Roman" w:ascii="Times New Roman" w:hAnsi="Times New Roman"/>
          <w:sz w:val="24"/>
          <w:szCs w:val="24"/>
        </w:rPr>
        <w:t xml:space="preserve"> прелести превращаешься в труп и вместо светлого ангела выглядишь потаскух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ереодеваться Стелла приноровилась в сортире дальше по коридору. Приходилось, правда, приседать на корточки из-за старой свисавшей с потолка липучки-мухоловки, но все лучше, чем свои школьные панталончики и фуфайку демонстрировать Бэбз, а то и еще кому: Бэбз требовала, чтобы дверь гримерки держали открытой. "Мне воздух жизненно необходим, иначе, - грозилась, - я в обморок упаду". Хотя окно на лестничную клетку стояло приотворенное на задвижке, тут никогда не выветривался странный запах - кокса от парового отопления, мяты и настырный дух расточаемого Дон Алленби одеколо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опасалась, что Бэбз наябедничает Дотти, что она ходит без комбинации, и та побежит покупать, как уже купила лифчик, застукав Стеллу в гардеробной, когда ей мерили костюм Птолемея. "Ты уже совсем большая девушка, - сказала тогда Дотти, - очень вредно ходить без бюстгальтера, пока развивается груд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Этот бюстгальтер Стелла не снимала ни днем ни ночью, чтоб не увидела Лили: она с ума бы сошла, если б узнала, что Стелла принимает исподнее от чужих.</w:t>
      </w:r>
    </w:p>
    <w:p>
      <w:pPr>
        <w:pStyle w:val="Style18"/>
        <w:spacing w:lineRule="atLeast" w:line="200" w:before="0" w:after="0"/>
        <w:ind w:left="0" w:right="0" w:firstLine="709"/>
        <w:jc w:val="both"/>
        <w:rPr/>
      </w:pPr>
      <w:r>
        <w:rPr>
          <w:rFonts w:cs="Times New Roman" w:ascii="Times New Roman" w:hAnsi="Times New Roman"/>
          <w:sz w:val="24"/>
          <w:szCs w:val="24"/>
        </w:rPr>
        <w:t>В гримерке любили поговорить про Мэри Дир. Вчера вечером она не заплатила за себя в "Устричном баре". В обед Десмонд не успел сделать ставку, потому что она его, как зайца, гоняла к себе на квартиру, узнавать насчет какого-то там срочного письма. Письма никакого не оказалось, а лошадь, на которую собирался поставить Десмонд, пришла первой, и он погорел на двенадцать шиллингов. Грейс Берд сказала, что это типично, что одеваться рядом с Дон - просто рай по сравнению с тем, как делить гримерку с Мэри. Сама она, правда, с ней не пересекалась. Бог миловал. Хотя... было однажды, благотворительный спектакль "Частные жизни"</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в Театральном клубе. Она сыта по горло. "Вы просто себе не представляете, деточка, сколько раз она посылала характерную инженю за сигарами. Просто обожает эксплуатировать окружающих. Ей и просить не приходится... люди бегают у нее на посылках, как нанятые... будто ей чем-то обязаны. Спешу добавить - ко мне это не относится. Старовата. Но с вами, Дотти, она этот номер испробует, помяните мое слов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тти уверяла, что ничего такого не может быть никогда, а сама улыбалась. Ей льстило, что Грейс ее считает достаточно юной для того, чтобы бегать на посылках.</w:t>
      </w:r>
    </w:p>
    <w:p>
      <w:pPr>
        <w:pStyle w:val="Style18"/>
        <w:spacing w:lineRule="atLeast" w:line="200" w:before="0" w:after="0"/>
        <w:ind w:left="0" w:right="0" w:firstLine="709"/>
        <w:jc w:val="both"/>
        <w:rPr/>
      </w:pPr>
      <w:r>
        <w:rPr>
          <w:rFonts w:cs="Times New Roman" w:ascii="Times New Roman" w:hAnsi="Times New Roman"/>
          <w:sz w:val="24"/>
          <w:szCs w:val="24"/>
        </w:rPr>
        <w:t>Стелла сидела перед зеркалом Дотти в накинутом на плечи полотенце, как вдруг без стука вламывается Сент</w:t>
      </w:r>
      <w:r>
        <w:rPr>
          <w:rFonts w:cs="Times New Roman" w:ascii="Times New Roman" w:hAnsi="Times New Roman"/>
          <w:sz w:val="24"/>
          <w:szCs w:val="24"/>
          <w:lang w:val="ru-RU"/>
        </w:rPr>
        <w:t>-Айвз:</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т, я с ума сойд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сеточке на волосах, и вертит на кулаке свой цезаревский парик с лавровым венк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не уйти? - спросила Стелла, приподымаясь со стула. Она терпеть не могла, чтоб кто-то ее видел с откинутыми со лба волосами, пусть даже Сент-Айвз.</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ее удержал, отечески сжав рукою плеч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Боже, зачем, дорогуша? Ты же сво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ечно он клал недокуреную трубку в карман халата и сплошь его прожег.</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 где тебя целый день носит? - это уже относилось к Дотт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 твоя забота, - ответила та миролюбив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аша красотка торчала у двери, когда я пришел домой. С гигантской охапкой полудохлых нарциссов.</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У нас? - поперхнулась Дотт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 хотела, мол, меня затруднять, но ей необходим мой совет. Пришлось ее впустить. И, представь, схватила мои носки, имела наглость, стала оглаживать одеял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ак ведет себя женщина, когда сказать уже нечего, - великодушно вставила Грейс. Слепо глядя в зеркало сомкнутыми выпуклыми веками, в которые втирала задумчиво лиловые тен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ишлось угостить ее сырным тостом с чашечкой чая. Не тот напиток, которому она привержена, согласись. И все время она хрустела этими омерзительными мятными леденцами, чтоб смазать тот факт, что завернула по пути в "Устричный бар". - Сент-Айвз расхаживал по гримерке, заглядывая в зеркало, втягивая живот. И, как увядший букет, держа перед собою парик. - Далее она сообщила, что Уоррингтонский театр предлагает ей роль в "Джейн Эйр", и как я думаю - соглашаться? Не мог же я подпрыгнуть и заорать: "Соглашайтесь, соглашайтесь, я оплачиваю проезд", верно? Как я считаю - разумней уехать или лучше упросить Мередита, чтоб он ее оставил на Рождество? Она готова играть краснокожую за грошовую плату, и лучше шесть недель здесь, чем одна неделя в Уоррингтоне. В смысле денег она, конечно, права. - Он тяжко рухнул на стул Дотт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х уж эти деньги. - пробормотала Грейс. Наверно, подумала про своего предателя-мужа, решила Стел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Зависит - какая роль, верно? - сказала Дотти. Провела черту по носу Стеллы пятым тоном, изготовилась втирать.</w:t>
      </w:r>
    </w:p>
    <w:p>
      <w:pPr>
        <w:pStyle w:val="Style18"/>
        <w:spacing w:lineRule="atLeast" w:line="200" w:before="0" w:after="0"/>
        <w:ind w:left="0" w:right="0" w:firstLine="709"/>
        <w:jc w:val="both"/>
        <w:rPr/>
      </w:pPr>
      <w:r>
        <w:rPr>
          <w:rFonts w:cs="Times New Roman" w:ascii="Times New Roman" w:hAnsi="Times New Roman"/>
          <w:sz w:val="24"/>
          <w:szCs w:val="24"/>
        </w:rPr>
        <w:t xml:space="preserve">- Естественно, именно это я ей и сказал! - крикнул Сент-Айвз. - Она отвечает - главную. Я: "Как?! Джейн?" Удивился, признаться, хотя, кто спорит, она даже подходит для роли... достаточная уродина... а она отвечает: "Нет, </w:t>
      </w:r>
      <w:r>
        <w:rPr>
          <w:rFonts w:cs="Times New Roman" w:ascii="Times New Roman" w:hAnsi="Times New Roman"/>
          <w:sz w:val="24"/>
          <w:szCs w:val="24"/>
          <w:lang w:val="ru-RU"/>
        </w:rPr>
        <w:t>гувернантки</w:t>
      </w:r>
      <w:r>
        <w:rPr>
          <w:rFonts w:cs="Times New Roman" w:ascii="Times New Roman" w:hAnsi="Times New Roman"/>
          <w:sz w:val="24"/>
          <w:szCs w:val="24"/>
        </w:rPr>
        <w:t>".</w:t>
      </w:r>
    </w:p>
    <w:p>
      <w:pPr>
        <w:pStyle w:val="Style18"/>
        <w:spacing w:lineRule="atLeast" w:line="200" w:before="0" w:after="0"/>
        <w:ind w:left="0" w:right="0" w:firstLine="709"/>
        <w:jc w:val="both"/>
        <w:rPr/>
      </w:pPr>
      <w:r>
        <w:rPr>
          <w:rFonts w:cs="Times New Roman" w:ascii="Times New Roman" w:hAnsi="Times New Roman"/>
          <w:sz w:val="24"/>
          <w:szCs w:val="24"/>
        </w:rPr>
        <w:t>- Бедняжка, - жарко вздохнула Грейс</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Что я буду делать, если Поттер ей скажет, чтоб оставалась? Вы же его знаете... Он способен сказать "да" просто в пику мне. И я не могу рассчитывать на Дотти. У нее теперь какие-то свои де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менно, - сказала Дотти и в зеркало подмигнула Грейс.</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т. у меня будет просто невозможная жизнь, - мрачно пророчествовал Сент-Айвз.</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метил, что Стелла на него смотрят, и осиял ее неимоверной улыбкой. Усохший красавец под сеточк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 как же ты от нее отвертелся? - спросила Дотти. - Мягко, надеюс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напомнил, что именно из-за своей мягкости, как ей прекрасно известно, он и влип во всю эту историю.</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сказал, что устал, и она глянула искоса на постель и намекнула, что тоже дико устала. В том смысле, что, стоит ей отдохнуть в приятной обстановке, она тут же будет свежа как роза. Вы себе не представляете, как я намучил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оображаю, - сказала Дотти, в войну служившая в авиации, - сложная тактическая задач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просто вынужден сказать Мередиту, чтоб он ее спровадил, - решил Сент-Айвз. - Или она, или 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ожет, спасет молитва, - сказала Грейс. - Я поставлю за вас в воскресенье громаднейшую свеч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 главное, все вертит свою богомерзкую зажигалку, - стонал Сент-Айвз. - Только-только мы дойдем до заката в ее "Сорренто", все начинает по новой. Ей-богу, я чуть не вырвал у нее из рук эту пакость и не вышвырнул с ней вместе в окн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тти и Грейс обе прыснули. И Стелла смеялась - она же своя, - пока перед нею не встала картина: Дон Алленби и Сент-Айвз у него в спальне, щеки Дон, втянутые из-за леденцов, синее полыхание газа, неразвернутые, отверженные нарцисс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сказа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у почему, не такая она глупая. Просто никто не скажет ей правду, вот она и запуталась. Не знает, как себя вест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т, киса, - сказала Дотти, отщипывая клок ваты и стирая со щек Стеллы кармин. - Если надо еще подбавить, разотри пониже, к мочкам уше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том уж Стелла сообразила, что это ее поставили на место. И Сент-Айвз, конечно, выскочил за дверь не потому вовсе, что Джеффри объявил второй звонок, а из-за ее непрошеного замечания. Может, и перекошенное "тьфу ты" Грейс Берд тоже относилось к Стелле, а вовсе не к мотку бежевой шерсти, некстати спрыгнувшему со столик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тти, безусловно, уже не так рассыпалась в благодарностях, когда Стелла принесла ей в антракте чай на подносе. А когда Птолемей в середине второго акта сетует, что Цезарь гонит его из дворца, и Цезарь отвечает: "Иди, мой мальчик. Я тебе не желаю зла. Среди своих друзей ты будешь безопасней, чем здесь, в пасти у льва", Стелле показалось, что Сент-Айвз говорит суровей обычного. Небесно-синие глаза в черной обводке затвердели бусинами. "Не льва я боюсь, - крикнула она. - а шакала!" - и хотя относилось это не к Цезарю, к Руфию, она бросала вызов Сент-Айвзу. Уперев взгляд в его мускулистые розовые колени под складчатой туникой, она в душе клялась, что, если он только посмеет еще хоть раз ее шлепнуть, она закричит благим мат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буквально прочитал ее мысли. Следующую реплику: "Храбрый мальчуган!" - Цезарю полагалось заключить победным хохотом, а он еле-еле выдавил улыбк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Через десять минут после занавеса она уже неслась в горку, вовсю работая локтями и глядя на тучи, загуcтевавшие над останками часовни. Ей было тошно.</w:t>
      </w:r>
    </w:p>
    <w:p>
      <w:pPr>
        <w:pStyle w:val="Style18"/>
        <w:spacing w:lineRule="atLeast" w:line="200" w:before="0" w:after="0"/>
        <w:ind w:left="0" w:right="0" w:firstLine="709"/>
        <w:jc w:val="both"/>
        <w:rPr/>
      </w:pPr>
      <w:r>
        <w:rPr>
          <w:rFonts w:cs="Times New Roman" w:ascii="Times New Roman" w:hAnsi="Times New Roman"/>
          <w:sz w:val="24"/>
          <w:szCs w:val="24"/>
        </w:rPr>
        <w:t xml:space="preserve">Вернон понял - что-то стряслось: эти опущенные </w:t>
      </w:r>
      <w:r>
        <w:rPr>
          <w:rFonts w:cs="Times New Roman" w:ascii="Times New Roman" w:hAnsi="Times New Roman"/>
          <w:sz w:val="24"/>
          <w:szCs w:val="24"/>
          <w:lang w:val="ru-RU"/>
        </w:rPr>
        <w:t>уголки</w:t>
      </w:r>
      <w:r>
        <w:rPr>
          <w:rFonts w:cs="Times New Roman" w:ascii="Times New Roman" w:hAnsi="Times New Roman"/>
          <w:sz w:val="24"/>
          <w:szCs w:val="24"/>
        </w:rPr>
        <w:t xml:space="preserve"> рта и глаза! И не окрысилась на него, когда попросил помочь столы накрыть к завтраку. Лили совсем дошла, уж час назад завалилась спа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у, как представление? - спросил о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ичего, - сказала о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ы довольна? - Он прощупывал почву, вытирая мокрую солонку обшлагом рукав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се нормально, - ответила о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у а новая постановка? Где мальчик - главный. Ты там выходиш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то раз тебе объясняла, - сказала Стелла. - Это не пантомима. - И губу закусила, мрачная, хмурится из-под рыжей челк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Ладно-ладно. Поправка принимается. - И погрохотал пакетом корнфлекса, прежде чем его поставить на стол у двер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конец она нехотя выдави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не не дают приличную роль. Мистер Поттер считает, что не следует торопить события, не стоит спешить - в самом начале моей карьеры. Лучше медленное стойкое пламя, чем яркая вспышка, которая тут же загасне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ела за стол, отведенный коммивояжеру с латаной кожей, стала водить вилкой по скатерт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 надо, - взмолился Вернон. - Поцарапаешь. - Ему хотелось еще поразведать насчет Мередита, про семью, про мысли - так, похоже, человек не вредный, с понятиями, - но он не знал, с какого бока подступиться. Чуть что не так скажешь - она же вскочит и убежи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ы знаешь мисс Алленби, - сказала она, - которая в четвертом акте такая вся в кисе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олстая? И кончила тем, что ей горло перерезал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т, то Грейс Берд. И на самом деле она не толстая вовсе, это она в толщинках. С ней подло поступил муж. Нет, я про ту, которая с нос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а, - сказал он, хоть понятия не имел, о ком реч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у вот, она в нашей гримерке, и никто ее не любит. Ее только терпят. У нее на столике целая куча аспирина - головные боли таки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а не трогай ты их, - сказал он, потому что она схватила зеленые вязаные салфетки и давай перекидывать, как блин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Тут она швырнула вилку, глянула, прямо молнией ожгла, и пошла дальш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ом, где она жила до войны, разбомбило, и два дня она была погребена под обломками, обнимая вазу, принадлежавшую ее матери. Когда ее откопали, на вазе не было ни царапинки, и тут уполномоченный по гражданской обороне споткнулся 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олдырь-то твой не беспокоит? - перебил Вернон, видя, что она, как на лангетке, держит руку у груд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тебе рассказываю! - крикнула Стелла. - Интересные вещи! - И кинулась из комнаты во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готов был себя уби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Через два дня вечером Стелла потеряла сознание в реквизитной. Бонни отнес ее наверх, к Розе Липман в кабинет. Стелла успела переодеться в спецовку и брюки, чтоб не запачкать костюм перед выходом на поклоны, но на руке остался тяжелый золоченый браслет. Роза думала, что девочка недоедает, пока, расстегнув браслет, не обнаружила квадратик пропитанного гноем бинт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отправила Стеллу домой на такси, предварительно поинтересовавшись, для чего ей понадобилось чуть ли не шестидюймовое засунутое в носок деревянное распятие. Она засекла его, когда Стеллу клали на дива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ак. Символ, - сказала Стел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 делай из меня дуру, - сказала Роз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н меня утешае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 католичка же т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т, - согласилась Стелла. - Но об этом помышляю.</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аляй, помышляй, - сказала Роза, - а пока суд да дело, завела бы уж крестик поменьше да на шее носила, как люди нося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е было сказано, чтоб завтра утром отдыхала. Об этом не могло быть и речи. Лили начнет приставать, отчего да почему, а с дяди Вернона станется позвонить в театр и первого же, кто согласится слушать, обозвать эксплуататором и угнетателем. Очень надо, чтоб Роза Липман в ответ ему сообщала, что нашли у Стеллы в носке.</w:t>
      </w:r>
    </w:p>
    <w:p>
      <w:pPr>
        <w:pStyle w:val="Style18"/>
        <w:spacing w:lineRule="atLeast" w:line="200" w:before="0" w:after="0"/>
        <w:ind w:left="0" w:right="0" w:firstLine="709"/>
        <w:jc w:val="both"/>
        <w:rPr/>
      </w:pPr>
      <w:r>
        <w:rPr>
          <w:rFonts w:cs="Times New Roman" w:ascii="Times New Roman" w:hAnsi="Times New Roman"/>
          <w:sz w:val="24"/>
          <w:szCs w:val="24"/>
        </w:rPr>
        <w:t>Пока дядя Вернон и Лили суетились с завтраком, она прошмыгнула во двор и сунула распятие за пустые картонки мистера Харкорта. Она не забыла, как ходила в кино с дядей Верноном на "Песнь Бернадетты"</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Он согласился пойти только потому, что Лили сказала, что это мюзикл, и ушел, едва Бернадетта стала опускаться на колени в чистом поле. Потом ругался, что лично ему бы лучше увидать свое дитя в гробу, чем в монашки отда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не прямо из дому пошла к станционному отелю. Сперва доехала на трамвайчике до пирса и там гуляла, пока часы пароходства не показали пол-одиннадцатого. Она предвкушала свое запоздалое явление - вокруг столпятся, будут восхищаться ее выдержкой. Особенно Мереди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тро было ветреное, теплое. Она четко видела через водный простор все аж до разрушенного купола в Нью-Брайтопском парке. Вот от Гребня тяжко отчалил паром, и пассажиры вцепились в поручни, когда их тряхнуло взбрыкнувшей волной. Много веков назад, дядя Вернон рассказывал, вода накатывала на город, и в бурную погоду людей перевозили на лодках. Ей представился Мередит в морском снаряжении и как она обнимает его, жмется к нему, а ветер силится их оторвать друг от друга. Но тут человек с разложенными по укрепленному на шее подносу шнурками сунулся к ней со своим товаром. Повязка на глазу, на лацканах задрипанного пиджачишки тяп-ляп понавешены медали. Она сказала, что сама такая же неимущая, как и он, и покрепче сжала в кармане кулак со своим пенсом и еще девятью, которые ей дал с утра дядя Верно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ежде чем уйти, этот оборванец ее обругал, и над мятой шляпой с криком метались чайки. Стелле стало неудобно, она его догнала, готовая расстаться с двумя пенсами, но он опять ее обругал. Он продавец, а не нищи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поднялась на лифте до верхнего этажа отеля и удивилась: никого, один Мередит, спит в кресле у двери. Она обошла вокруг, посвистела, он не шелохнулся. Через четверть часа явились четыре пирата, потом Десмонд Фэрчайлд - без котелка, под глазом синяк.</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о обстановке судя, - сказал он пиратам, - мы свободно можем спуститься и попить кофейк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ожет, нам следует разбудить мистера Поттера? - поинтересовалась Стелла. Она видеть не могла, как он валяется в кресле, и притом эта бабочка сикось-накось. На замшевой туфле пятно, другое на брючине. И ко всему еще гнусный запах над куртк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усть немного проспится, - сказал Десмонд. - Мы вчера прилично гульнули. Поттер решил, что он Питер Пэн, и вылетел в "Коммерческом отеле" из окна. Хорошо, дело в баре было. Теперь хозяин не желает его пуска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 повел пиратов вниз.</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чти тут же явился Бонни и остро ткнул Мередита в плечо своим зонтиком. Мередит очумело смотрел на него, водил по запекшимся губам языком, как ящериц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Беги на кухню, - приказал Бонни Стелле. - Попроси официанта, у которого вмятина на лбу, пусть даст ведерко со льдом и немножко салфеток. И скажи, чтоб послал наверх черного кофе и аспири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 потом иди домой и оставайся там до вечернего спектакл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заявила, что домой идти не может, ей не велено в дневное время болтаться по дому, а Бонни сказал - ему абсолютно плевать, куда она отправится, пусть хоть к черту в зубы, только чтоб с глаз дол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 самого театра она злилась и там стрелой метнулась по коридору в реквизитную, чтоб не засекла Роза Липман. Джеффри не было видно. Джорджа она нашла в мастерской, он сооружал из папье-маше крокодила. На нее ноль внимания, даже когда она пересказывала сплетню насчет того, что мистера Поттера выгнали из отел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есмонд Фэрчайлд потерял шляпу, - сказала она. - И у него под глазом синяк.</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ебе здесь не место, - сказал Джордж. - Тебе же сказано не приходи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до вечера проторчала на скамейке в городском парке против картинной галереи. Под вечер похолодало, и дядька в котелке уселся рядом и стал водить ребром ботинка у нее по ноге - вверх-вниз.</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пять она вернулась в театр и прокралась наверх, в гримерную. Дон Алленби, в плаще, в косынке, стояла и смотрелась в зеркало. На полочке перед строем аспиринных флаконов была почти пустая литровка ви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Что бы вот ты стала делать? - спросила о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 поняла, - сказала Стел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а моем месте? Но ты даже не представляешь, да? Никто не может представить себя на моем мест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очему, - сказала Стелла. - Мы все не так уж отличаемся друг от друга. У всех, в общем, одинаковые чувств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Чувства! - крикнула Дон, тряхнула головой и довольно смешно не то захохотала, не то взвы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не могла понять, выпендривается Дон или это серьезно, вид был жуткий, будто она погибает от мигрени, но она все смотрелась в зеркало, так и сяк поворачивала лицо, наклонялась, вглядывалась в бегущую по щеке слез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Чувства! - крикнула она снова. - У этой сволочи их нет вообщ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ухнула на стул, уронила голову на клочья ваты и палочки грима. Говорила и плакала, плакала и говорила - обрывки фраз, угроз, ругательств, и все повторяла, повторяла: "Ричард, Ричард", как жалующаяся матери девочк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пыталась ее утешить, похлопывала по плечу и старалась не улыбаться, что, между прочим, давалось ей нелегко, потому что все это было хоть и грустно безумно, все равно смехотворно. Дон не виновата. Наверно, труднее всего на свете выглядеть искренне, когда у тебя разрывается сердц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конец Дон перестала рыдать, подняла голову. Нос в пятнах пудры. Глубокий вздох, вот сейчас умрет. Очнулась, выпали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еня попросили уйти. Небось уж слыхала. Господи, как я теперь скажу Ричарду! Он меня умолял не соглашаться на роль в Уоррингтоне. Мы ведь собрались танцевать, знаешь? Он меня пригласил на ужин после спектакля в сочельник.</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нова она разрыдалась и между всхлипами жаловалась, что ее коварно предают... вонзают нож в спину. Этому извращенцу ничего не стоит ее оставить... главное, знает, гад жестокий, как боль причинить... ах, он сожалеет, но у него для нее ничего нет, а сам все время новеньких нанимает... и разглядывает ее в свой этот монокль, можно подумать, он Господь Бог...</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истер Поттер! - взвилась Стелла. - Вот уж кто не виноват. Это Сент-Айвз захотел, чтобы вы уехали. Он сказал мистеру Поттеру: или она, или 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жордж снизу примчался на вопль и наотмашь ударил Дон Алленби по щеке. Потом промыл ей глаза, напоил чаем. Через полчаса, когда явились Дотти и Бэбз, она как ни в чем не бывало наводила марафет перед зеркал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Только в первой сцене четвертого акта она исчезла. Была тут как тут, ответила, когда Клеопатра спросила, над чем она смеется, а когда полагалось сказать: "Эх, хорошо бы этот Цезарь вернулся в Рим!" - ее уже не было. Один студент сказал, что она промчалась мимо него по коридору и выскочила на улицу. Обознаться он не мог: унюхал мяту. Швейцар говорил, что не видел, чтоб кто выходил в костюм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ак только Стелла отыграла, Бонни велел ей идти домой. В настоящее время ее услуги в реквизитной не требуются, ждать аплодисментов не обязательно. И ближайшие несколько дней пусть она не беспокоит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же в порядке, - заикнулась Стелла. - Это просто старый волдырь поганы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о он сказал, что таков приказ мисс Липман. Она огорчилась, было жаль пропускать главное удовольстви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переоделась и пошла на площадь звонить маме. Сперва подумала - кто-то забыл в автомате узел с бельем. Толкала-толкала дверь - без толку. Потом присела на корточки, заглянула в стекло и увидела косынку в скотчах и руку, сжимающую ободранную герань в горшк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8</w:t>
      </w:r>
    </w:p>
    <w:p>
      <w:pPr>
        <w:pStyle w:val="Style18"/>
        <w:spacing w:lineRule="atLeast" w:line="20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онни сопровождал Дон на вокзал. Она отправлялась в Бирмингем, пожить у сестры, которая только что родила девочку. Самое милое дело - отдохнуть, понянчить ребеночка. Женщины-профессионалы, актрисы, лишены этого счастья, правда? Что ж, искусство требует жертв, хоть иной раз диву даешься - кому это над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сле больничной ночи выглядела она вполне пристойно и не без удовлетворения ссылалась на причиненное ею беспокойство. Это ж вспомнить смех. У нее раскалывалась голова, она тяпнула три таблетки аспирина, выскочила позвонить сестре. И - вырубилась буквально до того момента, когда очнулась в "скорой помощи". Прямо дикос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онни чувствовал, что не к месту и не ко времени поминать полдюжины пустых флаконов из-под аспирина, разбросанных в телефоне-автомате - содержимое, вперемешку с необернутыми леденцами, впоследствии вынырнуло со дна сумочки, - и о том, что "выскочила" она непосредственно из чертога Клеопатры посреди действия. Пожалуй, разумнее не касаться и притороченной к гиблой герани карточки, изначально надписанной рукою Дотти и перемазанной помадой, которая сгоряча, в обманном мерцании газа, была сочтена за кров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купил ей в дорогу газету, пронес по платформе вещи. Она бежала впереди, высоко задрав голову, будто ее дожидается какая-то важная шишка. Дошли до вагона, он забросил на полку багаж. "Вот, мы тут скинулись", - и сунул ей в руку семь фунтовых бумажек. Он прилгнул: деньги были ег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сухо поблагодарила, не глядя, заткнула деньги в сумочку. Роза ей уже выдала двухнедельное жаловань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стати, девчонка эта, - сказала она. - Мать бросила ее в пустом доме. Вы уж за ней присмотрите. А то не оберетесь хлопо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а-да, - сказал он. - Так я побежал. - И удрал на перрон, моля Господа, чтоб поскорей раздался свисток.</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последний момент, локомотив пыхнул уже паром, она опустила окно и сунула ему конверт, адресованный Сент-Айвзу. Глянула ошарашенным, неочнувшимся взгляд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частливого пути! - крикнул он и побежал за тронувшимся поездом, чтоб она не могла заподозрить, что он спешит от нее отделаться. Она проплывала прочь, уставясь прямо перед соб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 дороге в театр он вскрыл конверт. В листок, выдернутый из блокнота, была обернута музыкальная зажигалк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прочитал письмо - не из любопытства, но чтобы уберечь от лишних переживаний Сент-Айвза. В теперешнем его самоедском состоянии ему только любовного письма от Дон Алленби не хватал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ент-Айвз винил себя в том, что произошло. Она в антракте явно звала его вместе ужинать, а он бормотал что-то в том духе, что хочет пораньше лечь спать. Точных слов он не помнит - ах, они были, конечно, безжалостны - зато помнит, как зажал пальцами нос, отгоняя запах ее одеколона. Воспоминание об этом жесте будет преследовать его до смертного часа. И как он мог так жестоко себя вест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тти всю ночь не ложилась, увещевая Сент-Айвза. Тут нет никакой его ответственности. Если б он, например, принял приглашение Дон, она бы это сочла поощрением. Он просто-напросто бы отсрочил развязку. Да и вообще - она же только притворилась, что перебрала дозу. В чем дело? Напилась, захотела привлечь внимание. Стелла говорит, она веселилась весь вечер до самой своей истерики, говорила исключительно о новорожденной племяннице. Сент-Айвза даже не упомяну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ент-Айвз говорил: какое счастье, что он все-таки не попросил Мередита ее уволить. Слава тебе Господи, не взял на душу греха. Но ведь он собирался, просто руки не дошли, значит, виновен в намерении. Дотти отвечала, что он напрасно терзается, тем более учитывая, что он методист, а у них хоть все грехи разложены по полочкам, но как - разобраться мудрен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ама она ужасно изнервничалась, прямо извелась за те десять минут в кабинете Розы Липман, когда помогала раздевать Дон и засупонивать в уличную одежду. Так Дон могла сойти за зрительницу. Лично Дотти казалось, что бедняжку надо бы оставить до "скорой помощи" в будке, вместо того, чтоб Джордж волок ее через площадь под старым одеялом к пожарному лифту, но Роза ее убедила, что следовало избежать скандала любой цен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исьмо было краткое, без знаков препинания.</w:t>
      </w:r>
    </w:p>
    <w:p>
      <w:pPr>
        <w:pStyle w:val="Style18"/>
        <w:spacing w:lineRule="atLeast" w:line="200" w:before="0" w:after="0"/>
        <w:ind w:left="0" w:right="0" w:firstLine="709"/>
        <w:jc w:val="both"/>
        <w:rPr>
          <w:rFonts w:ascii="Times New Roman" w:hAnsi="Times New Roman" w:cs="Times New Roman"/>
          <w:i/>
          <w:i/>
          <w:iCs/>
          <w:sz w:val="24"/>
          <w:szCs w:val="24"/>
        </w:rPr>
      </w:pPr>
      <w:r>
        <w:rPr>
          <w:rFonts w:cs="Times New Roman" w:ascii="Times New Roman" w:hAnsi="Times New Roman"/>
          <w:i/>
          <w:iCs/>
          <w:sz w:val="24"/>
          <w:szCs w:val="24"/>
        </w:rPr>
        <w:t>"Милый Свин у меня ни денег ни работы ни друзей вы с девчонкой можете радоваться Аве Цезарь а это тебе пользуйся на память обо мн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онни бросил зажигалку в фарфоровую вазу в горке реквизитной, письмо сжег. Потом помыл рук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ождество надвигалось, и соответственно изукрашивались витрины. Ангел у Джорджа Генри Ли осенял серебром своих крыл простертых на ватном снегу трех волхвов. Двадцатиметровая елка, дар жителей Стокгольма в благодарность за гостеприимство, оказанное во время войны шведским морякам, прибыла в Док и была торжественно встречена лордом-мэром. В четверг посреди утренника оркестр Армии спасения грянул на площади рождественский гимн, и Роза выслала пожертвование с просьбой отойти подальш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ма дядя Вернон шарил в ящиках с бельем под лестницей, обтряхивал пыльный серпантин, цветные бумажные цепи. Красные настольные лампы увешал мишурой. Лили ее содрала. Она вся обтрепалась, висела криво, была подпаленная, Лили сказала, что мишура - пожароопасная вещ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аздник же, - не унимался он. - Как-никак, Рождеств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о она намекала, что не каждому нравится, чтоб ему про этот праздник напоминал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которым, - сказала, - лучше бы вообще это все проспа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 ее лицу он заключил, что среди таковых она числит себя. Решив обидеться, он тут же выскочил из дому и хотел, чтоб ей насолить, купить елку, но потом вспомнил, что ближе к делу можно будет достать подешевл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е одной Лили действовала на нервы праздничная колбасня. Елки, свечки, шныряющие из магазина в магазин покупатели, пакеты в блестящих обертках, дети, выстраивавшиеся в очередь к Санта-Клаусу. Вифлеемская звезда на крыше у Блэкера, под которой толпились зеваки и ахали, глядя, как обегают шесть лучей и взрываются в потухающем небе огни, окончательно портили настроение Стелле. Стоит ли жить, не говоря уж - праздновать Рождество, когда Мередит на нее не обращает внимани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к ней переменился, она заметила, как только они начали репетировать в театре. Четыре утра подряд она проторчала на сцене, выставляя вперед блокнот, ожидая его указаний, и, не дождавшись, смотрела, как дымок его сигареты вьется над опрокинугыми стульями, и сама будто улетала, таяла во тьме. "Меня отвергают, - думала она. - Я теперь - душа в чистилищ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и не думал с ней заговаривать, когда она ему приносила кофе. Благодарил, конечно, вежливо, но улыбка была такая, что не подступиться. Когда она его обгоняла на лестнице, он смотрел на нее так, как будто не совсем ее узнает. Она понимала, конечно, что он перегружен. Рабочие сцены шумели, что их загоняют, как лошадей. Джордж сплошь да рядом являлся в плотницкую рубить пиратский корабль ни свет ни заря. Он-то, например, работу свою любил. Готов был до седьмого пота работать, раз сдельно платили. Только вот закавыка - Роза Липман жалась, говорила, что они превышают смету. Он бы лично принанял еще рабочих, по одному на каждый трос. А она уперлась: на какие шиши? Тогда он сказал, что снимает с себя ответственность. Чуть что, трос может лопнуть, как струна у скрипки, и вместо полета человек без подстраховки сверзнется вниз.</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Грейс Берд передавала, что Роза недовольна Мередитом, зачем, мол, замахнулся на две такие постановки подряд. На ее взгляд, это была промашка. Не очень-то ее удовлетворяли и сборы за "Цезаря и Клеопатру". Оно, конечно, похвально - нести культуру в массы, но когда массы кажут мероприятию спину, отдуваться приходится акционерам. Эдак Мередит сглотнет весь годовой бюджет меньше чем за четверть сезо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гда Дотти и Бэбз неуважительно отзывались о Мередите, Стелла прикусывала язык. Зато Джеффри доставалос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н такой ранимый! - орала она, когда Джеффри ей рассказал про то, как Мередит смылся якобы в оркестровую от безработного актера, которому назначил свидание. - Он не любит огорчать люде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Хорошо, - нашелся Джеффри. - Но тогда зачем же, во-первых, он с ним уславливал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и сидели в кафе-кондитерской, дожидаясь, пока можно будет забрать краску и скипидар, заказанные художником со склада Хаггерти на Сил-стрит. Договаривались еще на утро, но Хаггерти звонил в театр и сказал, что у него сломался фургон. Заказ до сих пор не разгруже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и разделили пончик и препирались, чья часть больш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а ешь ты все, - вдруг сказала Стелла. - Мне так тяжело, что не до ед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 из-за чего? - спросил Джеффри, поспешно уминая обе части, пока она не передума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з-за мистера Поттера. Я его чем-то расстроила. Ты, наверно, заметил. Он ко мне переменился. Так обидн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 хочу оскорблять тебя в твоих лучших чувствах, - сказал Джеффри, - но, по-моему, ты ничем и никогда не можешь расстроить Мередита. - Видя, как у нее затряслись губы, он прибавил: - Ты не ставь его на пьедестал. Тип он сомнительный. Из виндзорского театра его, например, вытурили. Он тогда был актером... в одной труппе с этим сногсшибательным О'Хар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и таком твоем низком мнении, - отбрила его Стелла, - интересно, зачем же ты вечно ошиваешься около нег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у, мы скорей собутыльники, - сказал Джеффри и покрасне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Быть бы мне постарше, - томилась она. - Знать бы к нему подход. Вот ведь точно знаю, какие сказать слова, а увижу - и ничего не могу из себя выдавить. Раньше я ни при ком не лишалась дара реч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Ей хотелось плакать, и она печально наслаждалась своим настроение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друг Джеффри сказа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наверно, не останусь в театре. Наверно, по совету отца в бизнес ударюс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Балда, - сказала она. - Чего ты там не виде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запутался. Совершенно не понимаю этих людей. Говорят тебе важные вещи, ты уши развешиваешь, а через пять минут они уже не помнят, что говорили. Я ведь здесь только потому, что мой дядя председатель правлени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 я здесь только из-за дяди Вернона, - сказала Стелла. - Они с братом Розы Липман ухаживали оба за одной девушкой, и мистер Липман победил. Ему, наверно, неудобно стал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разглядывала Джеффри: вид неважнецкий. Несвежая рубашка, в углу рта назревает прыщик, другой вот-вот лопнет над галстучным узлом. Ему бы ма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т, уж я-то это дело не брошу, - сказала она. - Мне податься некуда, кроме Вулворт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ужели тебя никогда не одолевали сомнения? - спросил он. - И ты никогда не задумывалась, не легче ли делать то, что от тебя требует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кажется, не совсем его поняла. Не улавливала ход рассуждений. Дядя Вернон, конечно, кой-чего от нее требовал, но хотел от нее того же, чего хотела она сам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 себе-то я никогда не сомневаюсь. - сказала она. - Только в других.</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и вернулись на склад и попятились, потому что мальчик с листом стекла под мышкой спускался но лестнице. Ботинки были ему велики и без шнурков. В самом низу он оступился, потерял ботинок, нагнулся и перекувырнулся на мостовую, на смертельные осколки. По другую сторону улицы прохожий приподнимал шляпу, приветствуя даму, отчетливо выговаривал: "Чудный день для такого времени года", а мальчик упал. Лежал, совершенно неподвижный, изумленно вздернув брови, и только голые пальцы подрагивали и хлестала кров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и Джеффри вернулись в театр без всякой краски. За десять минут до их прихода все уже вс± знали. Бэбз Осборн сказала - странно, вечно Стелла тут как тут, когда происходит трагедия. Притом она вовсе не хотела обидеть Стелл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Фредди Рейналд уговаривал ее выбросить то, что она видела, из головы. Пойми, картины у нас в мозгу мы в состоянии контролировать. Как в этой роли Чинь-Чинь, например, - подаются световые сигналы. Пусть Стелла вот что - заместит один образ другим. Уж он-то знает, что говорит: прямо у него на глазах человек умер от разрыва сердца, разметывая навоз. Того мальчика на мостовой надо заменить белой голой комнатой, что ли, или вазой, скажем, наполненной лилиям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Лучше бы вы мне не говорили, - сказала она. - Я такая внушаемая. Вот теперь только и вижу комнату, наполненную конским дерьм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 Сент-Айвза случай произвел тяжелейшее впечатлени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Боже, боже, - сказал он. - Ну отчего так страшна наша жизнь! - И с чувством высморкался. Под рукою не было чуткой Дотти, и, помаявшись, он отправился наверх, в гардеробную, где Пру ему приготовила чашечку ча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ечерняя репетиция задержалась, потому что Мередит был на деловом ланче в кабинете у Розы. Явившись, протопал по сцене, без единого слова прошел кулисами в за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 Стеллу пьеса производила странное впечатление. Учитывая, что предназначалась она для детей, даже удивительно, как много в ней противных персонажей, хоть бы эта Чинь-Чинь, - в общем-то, скорее злая волшебница. Бэбз Осборн роль Венди шла как корове седло: такой дылде. И хотя мистера Дарлинга и капитана Крюка всегда исполняет один актер, у Сент-Айвза между ними не получалось никакой разницы. Прыгал по детской и резвился на палубе "Веселого Роджера". Мередит два раза ему говорил: надо подбавить свирепости, да что толку. Он чересчур хотел нравиться и был поэтому абсолютно нестрашный.</w:t>
      </w:r>
    </w:p>
    <w:p>
      <w:pPr>
        <w:pStyle w:val="Style18"/>
        <w:spacing w:lineRule="atLeast" w:line="200" w:before="0" w:after="0"/>
        <w:ind w:left="0" w:right="0" w:firstLine="709"/>
        <w:jc w:val="both"/>
        <w:rPr/>
      </w:pPr>
      <w:r>
        <w:rPr>
          <w:rFonts w:cs="Times New Roman" w:ascii="Times New Roman" w:hAnsi="Times New Roman"/>
          <w:sz w:val="24"/>
          <w:szCs w:val="24"/>
        </w:rPr>
        <w:t xml:space="preserve">Из Мэри Дир вышел прямо какой-то зловещий Питер. Ни мальчик, ни девочка, ни старая, ни </w:t>
      </w:r>
      <w:r>
        <w:rPr>
          <w:rFonts w:cs="Times New Roman" w:ascii="Times New Roman" w:hAnsi="Times New Roman"/>
          <w:sz w:val="24"/>
          <w:szCs w:val="24"/>
          <w:lang w:val="ru-RU"/>
        </w:rPr>
        <w:t>молодая.</w:t>
      </w:r>
      <w:r>
        <w:rPr>
          <w:rFonts w:cs="Times New Roman" w:ascii="Times New Roman" w:hAnsi="Times New Roman"/>
          <w:sz w:val="24"/>
          <w:szCs w:val="24"/>
        </w:rPr>
        <w:t xml:space="preserve"> Она выходила на сцену - и все остальные растворялись, как тени. Во время ее разговора с Венди в сцене "Дома под землей" Стеллу просто трясл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чем, во-первых, столько соплей? Бэбз плела пропащим мальчикам историю про то, как мамочки вечно ждут не дождутся своих деток.</w:t>
      </w:r>
    </w:p>
    <w:p>
      <w:pPr>
        <w:pStyle w:val="Style18"/>
        <w:spacing w:lineRule="atLeast" w:line="200" w:before="0" w:after="0"/>
        <w:ind w:left="0" w:right="0" w:firstLine="709"/>
        <w:jc w:val="both"/>
        <w:rPr/>
      </w:pPr>
      <w:r>
        <w:rPr>
          <w:rFonts w:cs="Times New Roman" w:ascii="Times New Roman" w:hAnsi="Times New Roman"/>
          <w:i/>
          <w:iCs/>
          <w:sz w:val="24"/>
          <w:szCs w:val="24"/>
        </w:rPr>
        <w:t xml:space="preserve">"Смотрите </w:t>
      </w:r>
      <w:r>
        <w:rPr>
          <w:rFonts w:cs="Times New Roman" w:ascii="Times New Roman" w:hAnsi="Times New Roman"/>
          <w:i w:val="false"/>
          <w:iCs w:val="false"/>
          <w:sz w:val="24"/>
          <w:szCs w:val="24"/>
        </w:rPr>
        <w:t>(показывая вверх)</w:t>
      </w:r>
      <w:r>
        <w:rPr>
          <w:rFonts w:cs="Times New Roman" w:ascii="Times New Roman" w:hAnsi="Times New Roman"/>
          <w:i/>
          <w:iCs/>
          <w:sz w:val="24"/>
          <w:szCs w:val="24"/>
        </w:rPr>
        <w:t>, там открыто окно". И они полетели к своим любящим родителям, и перо не в силах описать счастливую сцену, над которой мы опустим занавес скромности.</w:t>
      </w:r>
      <w:r>
        <w:rPr>
          <w:rFonts w:cs="Times New Roman" w:ascii="Times New Roman" w:hAnsi="Times New Roman"/>
          <w:sz w:val="24"/>
          <w:szCs w:val="24"/>
        </w:rPr>
        <w:t xml:space="preserve"> (Ее триумф испорчен стоном Питера, и она бросается к нему.) </w:t>
      </w:r>
      <w:r>
        <w:rPr>
          <w:rFonts w:cs="Times New Roman" w:ascii="Times New Roman" w:hAnsi="Times New Roman"/>
          <w:i/>
          <w:iCs/>
          <w:sz w:val="24"/>
          <w:szCs w:val="24"/>
        </w:rPr>
        <w:t>"Питер! Что! Гд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 что Мэри Дир отвечает глухим голосом:</w:t>
      </w:r>
    </w:p>
    <w:p>
      <w:pPr>
        <w:pStyle w:val="Style18"/>
        <w:spacing w:lineRule="atLeast" w:line="200" w:before="0" w:after="0"/>
        <w:ind w:left="0" w:right="0" w:firstLine="709"/>
        <w:jc w:val="both"/>
        <w:rPr/>
      </w:pPr>
      <w:r>
        <w:rPr>
          <w:rFonts w:cs="Times New Roman" w:ascii="Times New Roman" w:hAnsi="Times New Roman"/>
          <w:i/>
          <w:iCs/>
          <w:sz w:val="24"/>
          <w:szCs w:val="24"/>
        </w:rPr>
        <w:t>"Нет, это не та боль",</w:t>
      </w:r>
      <w:r>
        <w:rPr>
          <w:rFonts w:cs="Times New Roman" w:ascii="Times New Roman" w:hAnsi="Times New Roman"/>
          <w:sz w:val="24"/>
          <w:szCs w:val="24"/>
        </w:rPr>
        <w:t xml:space="preserve"> - и потом кричит с жуткой убежденностью: </w:t>
      </w:r>
      <w:r>
        <w:rPr>
          <w:rFonts w:cs="Times New Roman" w:ascii="Times New Roman" w:hAnsi="Times New Roman"/>
          <w:i/>
          <w:iCs/>
          <w:sz w:val="24"/>
          <w:szCs w:val="24"/>
        </w:rPr>
        <w:t>"Венди, ты ошибаешься насчет матерей. Я тоже так думал про окна и много-много дней оставался вдали, а потом полетел обратно, но окна были закрыты, потому что моя мама забыла меня и новый маленький мальчик лежал в моей постельк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онни заметил состояние Стеллы и потрепал ее по плеч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остарайся выкинуть это из голов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умал, что она все еще переживает тот несчастный случа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нец репетиции она не досмотрела: Мэри Дир загоняла с поручениями. То ей понадобилась рыбка для хозяйкиной кошки - бедное существо просто изнывает от голода, - то перегорела лампочка в настольной лампе, а потом она вспомнила, что в Манчестере у нее у кого-то премьера и в вечерних газетах обязательно будут рецензии. Может, Стелла, миленькая, не откажет, сбегает за газетк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просматривала газету под фонарем у служебного входа. И на третьей полосе изумленно обнаружила собственную фотографию в костюме Птолемея, сопровожденную коротеньким отзывом насчет "трогательного и многообещающего юного дарования". Фотографию она вырвала, а газету запихала в урн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спрятала вырезку в горке в реквизитной - домой понесешь, прицепится дядя Вернон, а с него станется декламировать это вслух коммивояжерам. Хотела сунуть в фарфоровую вазу, но кто-то из рабочих сцены там схоронил свою зажигалку, так что пришлось заткнуть свой портрет между книжками на верхней полке. Мэри Дир она сказала, что газеты распродан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эри сидела в гримерке №3, когда Стелла объявила второй звонок перед вечерним представлением "Цезаря и Клеопатры". Кусочек рыбки для хозяйкиной кошки начинал слегка подванивать. Выяснилось, что Мэри отдала бы полжизни за чашечку чая с двумя кусочками сахар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не не велено ходить в реквизитную, когда я в костюме, - сказала Стелла. - Еще испачкаюс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Грейс Берд ей подмигну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гда подняли занавес для четвертого акта, Мэри Дир все сидела в гримерке - вне себя из-за того, что у нее кончились спички. И у мужчин ни у кого их не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еточка, выручи, - молила она. - Найди мне спичк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злая, спустилась по лестнице стрельнуть коробок у швейцара. На нижней площадке еле протиснулась мимо центуриона, привалясь к стене, добиравшего чипсы из упаковк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Хоть бы копье подобрал, - сказала она. - Невозможно пройт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 швейцара тоже не оказалось спичек. Она бросилась в реквизитную, пошарила на каминной полке - и там ничего. Тут она вспомнила про ту зажигалку в фарфоровой вазе. И, взбегая по лестнице, крутанула колесико на всякий случай, вдруг вышел бензи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ередит одиноко пил в "Устричном баре" и думал о Хилари, когда к нему устремился человечек в бачках, с вытянутым лиц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звиняюсь за беспокойство, - сказал человечек. - Но вынужден обратиться. Брэдшо моя фамилия. Вернон Брэдш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ередиту это ничего не говорило. Тем не менее он тряс руку незнакомцу, как старинному другу. Он рад был развеяться, потому что получил сегодня телеграмму от Хилари, извещающую, несмотря на "по гроб жизни" и "так никого никогда", что поездка из Лондона на премьеру "Питера Пэна" в последнюю минуту сорвалась. Что-то такое возникло, с работой связанное, безумно важное что-т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вас опознал по фото возле театра, - сказал человечек. - должен признать, давно хотел познакомить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тлично! - вскричал Мередит. - Что будем пи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Благодарен за вашу любезность, кружечку пива не откажус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Бросьте, - восстал Мередит и заказал виск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не постановка понравилась. Лили тоже осталась доволь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рад, я очень рад, - сказал Мередит. Его умственному взору предносилась картинка: Хилари барахтается в зыбучих песках, а сам он стоит и смотри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ы так думаем - у нашей Стеллы неплохо выходит. То, что надо, д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Господи Боже, - сказал Мередит. - Значит, вы дядя Верно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онимаете ли как, - сказал Вернон. - Она молодая еще, она впечатлительная. И я просто обязан поинтересоваться, с кем она водит знакомств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Бесспорно, - сказал Мереди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олжен признать, иной раз ее понять бывает непросто. Котелок у ней варит, это я не спорю, но она не простая... сама-то. Конечно, на это есть свои причины... причины всегда есть... но только как бы она ложного шага не сделала... по брыкливости свое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ередит задумчиво смотрел в рюмк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ожет, вы о ней другого мнения? - с надеждой спросил Верно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т, - сказал Мередит. - Не увере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оследнее время что-то настроение у нее упал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а? - сказал Мередит. Взгляд его выразил удивлени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 почему я такой вывод делаю, в принципе, и не расскажешь... Шут, извините за выражение, разберет... так, мелочи... фотографии на камине разглядывает. Одну-другую перевернет, понимаете ли, к стенке. А то встанет посреди ночи и сидит в темноте, в холле у телефона. Там, конечно, не то что совсем темно. Снаружи фонарь светит. Она, правда, и раньше номера откалывала. Секреты вечные... С подружками ее школьными познакомиться и думать не моги. За спиной у ней приходилось справки наводить, как говорится. Но вы ведь не будете отрицать, тут я в своем праве, по-моем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Разумеется, - утешил его Мереди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от Лили и подумала, может, вы нас надоумите... почему у нее состояние такое печальное... может, она с вами поделилась... ведь столько времени с вами проводи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Боюсь, я не особенно смогу вам помочь, - сказал Мередит. - Был тут, правда, неприглядный эпизод с одной актрисой, но не думаю, что они так уж близко дружили. Конечно, она обнаружила ее в таком виде - это могло потрясти, но Стеллу, с другой стороны, не так уж легко потрясти, согласитес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бнаружила в каком виде? - спросил Вернон, но тут ворвался с улицы молодой человек. В заморском костюме, и губы накрашен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рикнул: "Бежим!" - потянул Мередита за руку, сдернул со стула и поволок к двер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шлось до конца спектакля дать занавес. Другого выхода не было. Десмонд Фэрчайлд наотрез отказался подменить Сент-Айвза. Сказал - все ставки сделаны на другую лошадку, он выглядел бы просто посмешищем. С какой стат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ассирша уже ушла, так что Розе оставалось только вскрыть сейф, открыть кассу и самой возвращать деньги зрителям.</w:t>
      </w:r>
    </w:p>
    <w:p>
      <w:pPr>
        <w:pStyle w:val="Style18"/>
        <w:spacing w:lineRule="atLeast" w:line="200" w:before="0" w:after="0"/>
        <w:ind w:left="0" w:right="0" w:firstLine="709"/>
        <w:jc w:val="both"/>
        <w:rPr/>
      </w:pPr>
      <w:r>
        <w:rPr>
          <w:rFonts w:cs="Times New Roman" w:ascii="Times New Roman" w:hAnsi="Times New Roman"/>
          <w:sz w:val="24"/>
          <w:szCs w:val="24"/>
        </w:rPr>
        <w:t>Подобного ужаса не случалось за все ее годы в театре. Никакие ляпы, разбитые сердца, склоки и обмороки не могли погасить огней рампы. Даже тому актеpу, который, в нетрезвом состоянии выражая посреди "Борьбы"</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свой протест даме, кашлявшей в третьем ряду, спрыгнул со сцены и выволок бедолагу в проход, не удалось прекратить спектакля - три чашечки черного кофе, извинение перед залом - и пожалуйст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общем, все было ясно: придется отменить "Цезаря и Клеопатру" и театр закрыть, пока не найдется актер на Крюка. У Сент-Айвза двойной перелом ноги. Недель шесть проваляется в гипсе. На поиски замены осталось четыре дня. Это катастроф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ыла жаркая перепалка. На кой ляд Цезарь поперся по лестнице через три минуты после начала четвертого акта? Когда уже позвали на выход! Сент-Айвз признавал, конечно, что да, совсем сдали нервы после этого взбрыка Дон Алленби и трагической гибели мальчика, вспоровшего артерию у склада Хаггерти. Но с какой стати швейцару позволяют слушать во время действия радио? Сент-Айвз божился, что своими ушами слышал несколько тактов "Вернись в Сорренто", огибая лестницу. И кто, спрашивается, должен отвечать за студентов университета? Почему никто им не поставит на вид? Разбрасывают свои копья, тут каждый споткнется!</w:t>
      </w:r>
    </w:p>
    <w:p>
      <w:pPr>
        <w:pStyle w:val="Style18"/>
        <w:spacing w:lineRule="atLeast" w:line="200" w:before="0" w:after="0"/>
        <w:ind w:left="0" w:right="0" w:firstLine="709"/>
        <w:jc w:val="both"/>
        <w:rPr/>
      </w:pPr>
      <w:r>
        <w:rPr>
          <w:rFonts w:cs="Times New Roman" w:ascii="Times New Roman" w:hAnsi="Times New Roman"/>
          <w:sz w:val="24"/>
          <w:szCs w:val="24"/>
        </w:rPr>
        <w:t xml:space="preserve">Бонни, не в силах выносить, как он выразился, некрасивые намеки и сваливание вины на других, выскочил из кабинета Розы. И бежал в реквизитную, где Джон Харбор и Бэбз шушукались с Фредди </w:t>
      </w:r>
      <w:r>
        <w:rPr>
          <w:rFonts w:cs="Times New Roman" w:ascii="Times New Roman" w:hAnsi="Times New Roman"/>
          <w:sz w:val="24"/>
          <w:szCs w:val="24"/>
          <w:lang w:val="ru-RU"/>
        </w:rPr>
        <w:t>Рейналдом</w:t>
      </w:r>
      <w:r>
        <w:rPr>
          <w:rFonts w:cs="Times New Roman" w:ascii="Times New Roman" w:hAnsi="Times New Roman"/>
          <w:sz w:val="24"/>
          <w:szCs w:val="24"/>
        </w:rPr>
        <w:t xml:space="preserve"> у камина. Дотти с Грейс поехали на "скорой помощи" с Сент-Айвзом, Десмонд Фэрчайлд сидел в "Устричном баре", выпивая по случаю нежданных канику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Харбор как раз говорил Фредди, что на его взгляд, может быть - может быть! - даже к лучшему, что театр закроют. Кто спорит, все это кошмарно, бедный Ричард, переломы и прочее, - но зато хоть подбавится репетиций Питера Пэна. В данный момент спектакль ну совершенно сырой. Бэбз отвечала: это, конечно, мысль, но ведущий актер, между прочим, прикован к больничной койке, так что хорошего мал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гда вошел Бонни, разговор сразу смолк, такое у него было лицо. Он прижимал к себе кулаки, как будто ранен в живо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 я отдал лучшие годы своей жизни! - выдохнул он и больше не мог произнести ни слов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отвернулся, чтоб отдышаться. Они смотрели сконфуженно на дергающиеся плечи. Почти тотчас за ним явился посланный Розой Мереди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 пойду, - голос у Бонни прыгал. - Я подам заявление, я ухож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екрати, что ты порешь! - И Мередит схватил его за плечо, потащил волоком по коридор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Через пять минут Джона Харбора отрядили в "Устричный бар" сказать Десмонду Фэрчайлду, что его вызывают к Роз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есмонд не стал торопиться, а когда в конце концов вошел в кабинет и ему выложили предложение, затряс головой. Он ни малейшего желания не имеет вводиться на Крюка. Тем более - за четыре дня. Ему эта роль не была, во-первых, предложена, и он исключительно доволен ролью Боцма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оял, в своем верблюжьем пальто, стучал сигаретой по ногтю большого пальц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ико извиняюсь, господин хороший, но я свои возможности знаю, - и косо ухмыльнул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ередит безрезультатно терзал телефонный диск. Джордж Руд на гастролях; Майкл Ламонт, по сведениям подруги, на съемках в Пайнвуде; Беренсон ушел из профессии, теперь он учитель в школе и срываться не собирается, ни за какие коврижки, спасибо большое, и Мередит, возможно, не в курсе, что сейчас полпервого ночи?</w:t>
      </w:r>
    </w:p>
    <w:p>
      <w:pPr>
        <w:pStyle w:val="Style18"/>
        <w:spacing w:lineRule="atLeast" w:line="200" w:before="0" w:after="0"/>
        <w:ind w:left="0" w:right="0" w:firstLine="709"/>
        <w:jc w:val="both"/>
        <w:rPr/>
      </w:pPr>
      <w:r>
        <w:rPr>
          <w:rFonts w:cs="Times New Roman" w:ascii="Times New Roman" w:hAnsi="Times New Roman"/>
          <w:sz w:val="24"/>
          <w:szCs w:val="24"/>
        </w:rPr>
        <w:t>Еще один актер, постоянно обращавшийся к Мередиту, регулярно вкладывая в письмо - как пришлось напомнить его жене - конверт со своим адресом и маркой и ни разу не дождавшийся хотя бы уведомления, что письмо дошло, - к сожалению, умер. Бонни припомнил Сирила - как же его фамилия? - который перед войной изумительно сыграл в Ватфорде в возобновленном "Шеппи"</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1. Мередит напомнил ему, что этот, как бишь его, Сирил лишился обеих ног при перестрелке в Северной Африк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 тут, машинально переставляя фотографии у себя на бюро, Роза вспомнила про О'Хар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т! - заорал Мереди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владев голосом, он предположил, что едва ли человек с таким именем, как у О'Хары, захочет тащиться в провинцию.</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Здрасьте, - сказала Роза. - Если только не занят, прискочит, как миленький. По старой-то памяти. - Она удивлялась, где у нее раньше была голов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онни стоял у окна, устало смотрел на залитую огнями улицу. Некто в плаще собирался улечься спать на пороге у Джорджа Генри Ли, кругами, кругами переступая по старым газетам, как пес на каминном коврик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онни нашаривал мелочь в карман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firstLine="8"/>
        <w:jc w:val="center"/>
        <w:rPr>
          <w:rFonts w:ascii="Times New Roman" w:hAnsi="Times New Roman" w:cs="Times New Roman"/>
          <w:b/>
          <w:b/>
          <w:bCs/>
          <w:sz w:val="24"/>
          <w:szCs w:val="24"/>
        </w:rPr>
      </w:pPr>
      <w:r>
        <w:rPr>
          <w:rFonts w:cs="Times New Roman" w:ascii="Times New Roman" w:hAnsi="Times New Roman"/>
          <w:b/>
          <w:bCs/>
          <w:sz w:val="24"/>
          <w:szCs w:val="24"/>
        </w:rPr>
        <w:t>9</w:t>
      </w:r>
    </w:p>
    <w:p>
      <w:pPr>
        <w:pStyle w:val="Style18"/>
        <w:spacing w:lineRule="atLeast" w:line="20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вартирная хозяйка крикнула снизу О'Харе, что его к телефону. Междугородк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слышав голос Поттера, он растерял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а, как дела? - спросил он и тут же прикусил язык, с досадой призвав себя быть посуш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олжен извиниться, что беспокою в столь поздний час, - сказал Поттер. Последовала знакомая задержка дыхания: он затягивался сигаретой. - Роза сочла, что нельзя ждать до утра. Твой телефон мне дал Рейналд.</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коротко изложил, перед какой они оказались трудностью.</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 думаю, что ты захочешь приехать... даже если свободе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Хара ему напомнил, что Юнг считал Ливерпуль центром Вселенн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Любопытно, - сказал Поттер. - Он, надо полагать, тут не жил. Срок - шесть недель, по два утренника в неделю, начиная со вторник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очевидно, буду его заменять в обеих ролях? - сказал О'Хар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Разумеется. Это традиция.</w:t>
      </w:r>
    </w:p>
    <w:p>
      <w:pPr>
        <w:pStyle w:val="Style18"/>
        <w:spacing w:lineRule="atLeast" w:line="200" w:before="0" w:after="0"/>
        <w:ind w:left="0" w:right="0" w:firstLine="709"/>
        <w:jc w:val="both"/>
        <w:rPr/>
      </w:pPr>
      <w:r>
        <w:rPr>
          <w:rFonts w:cs="Times New Roman" w:ascii="Times New Roman" w:hAnsi="Times New Roman"/>
          <w:sz w:val="24"/>
          <w:szCs w:val="24"/>
        </w:rPr>
        <w:t>- Не обязательно, - сказал О'Хара. - Лоутон</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играл только Крюк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том он позвонил Лиззи, спросить ее мнени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Рождество в глуши, - сказала она. - Это на любителя. Но ты же всегда туда рвался, и, кстати, ты можешь заломить астрономическую сумм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т, ты подумай только... Уж кто-кто, а Поттер...</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от я и думаю, - сказала она. - Но ведь когда это был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икогда точно не измеришь, как на кого подействовал, - сказал он, хоть он-то как раз все прекрасно себе представлял. - Время тут ни при че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 кто там еще будет? - спросила она. - Кроме Мэри Дир?</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ожет, Дотти. Я не интересовал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 когда ты едеш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от только уложу чемодан. Я на мотоцикле, - сказал он, и была трудная пауза, когда она ждала, чтоб он пригласил ее на Новый год в Ливерпул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у ладно, - сказала она, не дождавшись. - Смотри открыточку прислать не забуд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хмурясь, позвонил Моне Кэйдж, но подошел муж, и он бросил трубк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оза сняла О'Харе номер в отеле "Адельфи" за счет театра. Красивый жест - знала, что жить он там не станет, всегда, даже совсем еще сосунком, цеплялся за прошло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переночевал в отеле всего одну ночь и съехал, снял свою прежнюю комнату на первом этаже того дома на Перси-стрит. И, бродя по знакомым улицам, сам себе в этом не признаваясь, старался догнать призрак, за далью лет ставший реальней, чем тот человек, в которого он теперь превратил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мната не изменилась нисколько. Все так же дымил камин, сырость все так же розовато цвела в простенке между немытыми окнами. Даже столик, который Кили, художник, приспособил вместо палитры, был тут как тут под раковиной. Он не рискнул проверить матрас, из опасения, что и тот окажется прежни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гда он вытащил стол и электричество оплеснуло желтые лужи кадмия и озеро алости, ему вспомнилась девушка, которая провела его вчера утром в гримерку. Она была в рабочей спецовке, он включил свет, и ее волосы вспыхнули под тусклой лампочк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 я знаю, это ваша старая гримерка. Мне Джордж говори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а, Джордж. Соль земл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Чтоб вода из крана потекла, надо стукнуть по трубам, как раньше, - сказала о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алисадник стоял теперь без калитки, в ящик с углем окончательно завалилась косая крыша, но, присмотревшись, он разглядел на ржавой ограде облупившуюся краску, отметину от замка, которым он когда-то запирал мотоцик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или, конечно, давно съехал. Студент-биолог, заика, занимал теперь заднюю комнату. Одинокий и нищий, он уже наведывался, взял чашку овсяных хлопьев взайм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те первые вечера О'Хара не ходил в "Устричный бар". Грейс Берд, с которой он уже раньше работал и был в чудных отношениях, чуть не все ночи просиживала в больнице, вязала в приемной, пока Дотти выхаживала беднягу Дикки Сент-Айвза, а из Мэри Дир, хоть он ценил ее как актрису - наверно, она лучший Питер Пэн после Нины Бусико, - товарищ просто никакой. Он ухватился было за Бонни, но быстро сообразил, что помреж - поттеровский дружок, и счел за благо пока суд да дело держаться подальше. Поттер, надо отдать ему должное, против ожидания, вел себя вполне приемлемо - прохладно, но корректн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легко переносил одиночество. К обществу не стремился. Никуда не тянуло из этой комнаты с превращенным в палитру столом. Лежал по ночам на узкой койке и ждал, когда хлопнет на ветру калитка, пока не вспоминал, что калитки теперь уже не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тти однажды выскочила с веревкой, чтоб удушить этот стук. Дотти прикнопила над камином фотографию Чарльза Лоутона из киношного журнала. Встать, приглядеться вблизи, и обнаружится на штукатурке рана от той канувшей в вечность кнопк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дна девочка из парфюмерного отдела Льюиса чернилами нацарапала на оконном переплете свое имя. Чтоб ты меня не забыл. Забыл, забыл, еще раньше гораздо, чем, морося, как Доттины слезы, имя смыл конденса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тти так часто плакала. Поедешь куда-нибудь с Фредди Рейналдом, чуть-чуть засидишься в пабе - у нее поникают плечи и вскипают слезы в глазах. Однажды хватила молотком по фарам мотоцикла. Любила - вот почему. Любви не прикажешь. Интересно, почему это женщины до такой степени идут на поводу у собственных чувств? Так им, наверно, удобне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сказала, что одолжит ему денег на ремонт мотоцикла, а когда он согласился, бухнулась на колени посреди улицы, прямо в осколки стекла, и посмотрела на него так, будто вдруг до нее дошло, что разбиты не только фар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простил ее, а через неделю, когда они с Кили вернулись из клуба художников, она сидела на ступеньках у входа и ангельски улыбалась. Он, как дурак, ей открыл, а она кинулась прямо к его коллекции джаза и с размаху саданула каблучком вечерней туфельки по любимейшей его Блоссом Диер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 сей раз, оказывается, ей чутье подсказало - он ее не любит. Приплела ту, другую историю, в которую он сдуру ее посвятил, - о пропащей девушке с золотым голосом. Немудрено, что та от него сбежала невесть куда. Он чудовище. Вот уж сколько они времени вместе, а он хоть бы раз сказал ей слов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акие слова?" - ахнул он, а она: "Вот именно. Ты как с луны свалился". Потом, поднатасканный Кили, он выдал ей слова по всей программе, но опять не угодил - обозвала вруном, еще громче реве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думал, что любит ее, пока она не начала цепляться, лезла с анализом, так и сяк мусолила чувства, как собака косточку. Когда она унималась, он уж и сам не знал, на каком он свет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о до чего же зато безмятежно он валился в постель с натурщицей, которую привел ему из художественного училища Кил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олосы у нее под мышками были как травяные пучки. Мужчина не оскользается в пропасть, когда с ним така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утешал Дотти, что ей не вечно страдать. Вот в один прекрасный день она взглянет на него, и его лицо ей покажется обыкновенным, скучным, но тут она взрывалась, била его в грудь кулаками, рыдала, что никогда не будет такого дн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нечно, они были молодые оба, сами не понимали, что мелят. Кили уверял, что вся глупость девушек от того, что они не смыслят в спорте, не обучены правила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 первой же репетиции "Питера Пэна", не успел Бонни представить его труппе, Дотти по-хозяйски взяла его под руку и увела за кулисы. Ее присутствие было, в общем, не обязательно. Она играла миссис Дарлинг, а они с Крюком ни разу не совпадают на сцен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подумал: как изменилась, почти состарилась. Элегантный синий костюм, крошечная шляпка набекрень. Шепнула: "До чего странно, опять мы вместе... сколько лет, сколько зим". И тут он подумал: совсем не изменилась. Стала ему пенять, почему не отвечал на рождественские открытки. "Каждый год! - с укоризной. - Ни одной не пропустила. Но ты вообще не очень-то насчет прошлого, д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Тем не менее она не упускала случая подхлестнуть его память, особенно в перекурах, за кофе, когда могли услышать та рыжая девчушка и Десмонд Фэрчайлд.</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 помнишь, как мы ходили на танцы в "Риальто"? После второго спектакля "Ричарда"... была еще драка, да? Пивные бутылки летали, как кегли?" Или: "А тот кошмар, когда мы пришли на утренник, а на тебя икота напала!" И - Кисик! Как он обожал чудного Кисика... У мамочки просто сердце разрывалось, когда пришлось его усыпить, но это был самый гуманный выход... "Я тебе все написала и письме, несколько лет назад, ты ведь получи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т, - сказал он. - Боюсь, что не получил. Я тогда, наверно, уже перееха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а, ну да, - сказала она. - А то бы ты ответил. Он не спорил. Нет ничего уютней уколов мертвой любви, если оба признают ее мертвость, а у Дотти к тому же явно были шуры-муры с Фэрчайлдом. У того наблюдалось под глазом некоторое пятно, и О'Хара невольно грешил на Дотт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узнал, что девчушку зовут Стелла, и постарался ее разговорить. Она зорко глянула на него и сказала, что мистер Фэрчайлд очень хороший человек, правда-правда, и мисс Бланделл тоже. Мисс Бланделл к ней особенно хорошо отнеслас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Хорошо, когда люди хорошие, верно? - сказал он, но она отреза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другие слова тоже знаю, но не всем угодно их выслушива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го-то она ему напоминала, или, может, он уже встречал ее раньш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Едва ли, - растолковал ему Фредди Рейналд. - Ты давненько не заглядывал в эти края, а она, по всей вероятности, в жизни не заезжала дальше Блэкпу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ервая репетиция в костюмах заняла всю субботу. Бонни предусмотрительно проработал еще в четверг полеты и осветительную часть, и задержки были теперь только из-за строительных накладок: палуба "Веселого Роджера" грозно раскачивалась во время битвы пиратов с пропащими мальчиками, тиканье крокодила оказалось не слышно уже из четвертого ряда. Когда Крюк наедине сам с собой бормотал: "Как тиха ночь, ничто не шелохнется... тысяча чертей, пришел мой час", - мачта зловеще скрипнула и чуть не повалилась на задник.</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Тем не менее актеры, успевавшие улизнуть между выходами в зал, возвращались в восторге. Джон Харбор провозгласил, что спектакль - абсолютное чудо. Пропущенные реплики, смазанные жесты, дурацкие курбеты девиц Тигровой Лилии - все чепуха совершеннейшая на фоне леденящей властности Крюка и этой бесподобно важной походки Питера, неземного и все же реального в исполнении Мэри Дир. О'Хара, сказал Харбор, - это именно та жуткая тень на стене, которую каждый ребенок видит сквозь слипающиеся веки, когда няня уже закрыла дверь детской. Не многим из присутствующих довелось ознакомиться лично с означенными удобствами, но все одобрили его мысл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пятом акте отец Дули, потягивавший ирландское виски из закамуфлированной армейской фляги, реагировал драматически на разговор между Крюком и Венд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енди выталкивают из трюма, и она с первого взгляда видит, что палубу давным-давно не скребл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 р ю к. Ну, моя красавица, сейчас ты полюбуешься, как твоих детей сбросят в море.</w:t>
      </w:r>
    </w:p>
    <w:p>
      <w:pPr>
        <w:pStyle w:val="Style18"/>
        <w:spacing w:lineRule="atLeast" w:line="200" w:before="0" w:after="0"/>
        <w:ind w:left="0" w:right="0" w:firstLine="709"/>
        <w:jc w:val="both"/>
        <w:rPr/>
      </w:pPr>
      <w:r>
        <w:rPr>
          <w:rFonts w:cs="Times New Roman" w:ascii="Times New Roman" w:hAnsi="Times New Roman"/>
          <w:sz w:val="24"/>
          <w:szCs w:val="24"/>
        </w:rPr>
        <w:t xml:space="preserve">В е н д и </w:t>
      </w:r>
      <w:r>
        <w:rPr>
          <w:rFonts w:cs="Times New Roman" w:ascii="Times New Roman" w:hAnsi="Times New Roman"/>
          <w:i/>
          <w:iCs/>
          <w:sz w:val="24"/>
          <w:szCs w:val="24"/>
        </w:rPr>
        <w:t>(с благородным спокойствием)</w:t>
      </w:r>
      <w:r>
        <w:rPr>
          <w:rFonts w:cs="Times New Roman" w:ascii="Times New Roman" w:hAnsi="Times New Roman"/>
          <w:sz w:val="24"/>
          <w:szCs w:val="24"/>
        </w:rPr>
        <w:t>. Они обречен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 р ю к. Обречены! Тихо вы все, мать произнесет последнее напутствие своим детя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е н д и. Вот мое последнее напутствие. Дорогие мальчики, я знаю, что сказали бы вам ваши настоящие матери, они сказали бы так: "Мы верим, что наши сыновья погибнут, как англичан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от тут-то отец Дули шатко восстал на ноги и заклеймил скрытую в этих словах идейную подоплеку. Со сцены никто ничего не разобрал. Грейс, накидывавшая петли в партере, решила, что он обращает их внимание на войну, на число убитых и раненых. Мередит пытался объяснить, что пьеса написана задолго до Пepвой, а тем более Второй мировой бойни. И в 1915 году мистер Барри сам писал Джорджу, своему приемному сыну, кстати, прототипу одного из пропащих мальчишек, как ему теперь чужды ратные подвиги. "Война мне решительно омерзела". И - в довершение всего - через несколько дней Джордж был убит пулей в голову, когда его батальон шел на Сент-Элу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тец Дули возражал, что это не имеет отношения к делу, и продолжал свои манифестации. Доктор Парвин уволок его домой. Мередит, в войну наблюдавший кровопролитие исключительно из тылового обоза, объявил перерыв, спрыгнул в оркестр и сел к роялю увечить Бах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сле исполнения гимна, перед поднятием занавеса Роза толкнула речь о смешанных чувствах в связи с несчастным случаем, выпавшим на долю Ричарда Сент-Айвза. Смешанных, пояснила она, потому что театр тем самым имел возможность пригласить П.Л.О'Хару. Она привлекла внимание зала к раненному герою, который, оперев ногу на подушками устланные козлы, загромождающие центральный проход, сидел, окутанный красным пледом, в третьем ряду. Его приветствовали овациями, и внучка Рашфорта, плотная девочка в кудерьках, подбежала и поднесла ему букет. Это она потом взвизгнула так отчаянно, когда Крюк впервые явился на сцене, когтя дымный воздух над заледенелой рек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сле последнего вызова Бонни вошел в реквизитную и пригласил Стеллу посидеть со всеми в "Коммерческом отеле". Лицензионное время кончилось, и "Устричный бар" закрыл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ойдем, развлечешься, - сказал он и прибавил галантно: - Ты отлично справилась с факел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Большое вам спасибо, - сказала она. Ей страшно хотелось пойти, но идея прети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 вы тоже, Джордж, - сказал Бонн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жордж уклонился. Если он опять припозднится,его благоверная намылит ему шею по первое числ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кинулась наверх - причепуриться в гримерке статистов. Хотела снять спецовку - поднизом была блузка Лили, - но, когда расстегнулась, глянула в зеркало, оказалось, что у нее странно торчит грудь. Хотела, чтоб поправить дело, снять бюстгальтер, но передумала - вдруг Дотти заметит и отпустит нескромное замечание личного характера насчет ее созревани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просто себе не представляла, как она сунется в этот "Коммерческий отель", если никто ее туда не введет. Бэбз и Грейс, конечно, возьмут такси. Но если сойти вниз чересчур быстро, получится, что она рассчитывает прокатиться нашармачка, вот закавыка, а если задержаться - они уедут, и тогда вообще непонятно, как ей набраться храбрости и не сбежа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пошла искать Джеффри. Швейцар сказал, что он уже ушел. Выбравшись наконец на улицу, она увидела метрах в ста спины Джона Харбора с Мередитом. Села на корточки и завязывала несуществующие шнурки, пока оба не перешли Клэйтон-сквер и не завернули за угол, к Болд-стри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ет, не могу, решила она. Кому нужны эти посиделки? И повернула к дому, обходным путем, чтоб на кого-нибудь не напороться. Она сама на себя злилась, что такая ерунда ее выбивает из колеи. Будь она отпрыском пьянчужек со Скотланд-роуд или уродись, скажем, с заячьей губой, как дочка Ма Тангов, - тогда бы еще понятно. Ну неужели нельзя перебороть свою природу хотя бы на десять секунд, пока открываешь дверь и переступаешь порог этого несчастного отел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двинулась к телефону-автомату возле "Починки старых кукол", но тут услышала рокот притормаживающего на обочине рядом с ней мотоцикла. Оглянулась и узнала О'Хару. Он был в шлеме, который облюбовал в день приезда, в защитных очках и, когда их снял, стал похож на сову: на темном от сажи лице глаза моргают в белых обводьях.</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ыгай! - И он похлопал по заднему сиденью.</w:t>
      </w:r>
    </w:p>
    <w:p>
      <w:pPr>
        <w:pStyle w:val="Style18"/>
        <w:spacing w:lineRule="atLeast" w:line="200" w:before="0" w:after="0"/>
        <w:ind w:left="0" w:right="0" w:firstLine="709"/>
        <w:jc w:val="both"/>
        <w:rPr/>
      </w:pPr>
      <w:r>
        <w:rPr>
          <w:rFonts w:cs="Times New Roman" w:ascii="Times New Roman" w:hAnsi="Times New Roman"/>
          <w:sz w:val="24"/>
          <w:szCs w:val="24"/>
        </w:rPr>
        <w:t xml:space="preserve">Стелла вцепилась в хрусткую кожу его пальто, и они загрохотали вверх, в гору, взревели вдоль Хоуп-стрит, полетели мимо миссии, института, мимо обрушенного силуэта методистской церкви. Босоногого мальчишку, впряженного в </w:t>
      </w:r>
      <w:r>
        <w:rPr>
          <w:rFonts w:cs="Times New Roman" w:ascii="Times New Roman" w:hAnsi="Times New Roman"/>
          <w:sz w:val="24"/>
          <w:szCs w:val="24"/>
          <w:lang w:val="ru-RU"/>
        </w:rPr>
        <w:t>деревянную</w:t>
      </w:r>
      <w:r>
        <w:rPr>
          <w:rFonts w:cs="Times New Roman" w:ascii="Times New Roman" w:hAnsi="Times New Roman"/>
          <w:sz w:val="24"/>
          <w:szCs w:val="24"/>
        </w:rPr>
        <w:t xml:space="preserve"> телегу и втягивающего ее в проулок, сиганувшего к стене кота - обоих сразу схватили фары и отдали тьме, и мотоцикл мчался дальше, дальше, прошуршал по треугольному блеску воды между волнорезами трамвайных путей и с разлета пристал у "Коммерческого отел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Хозяйка Мередита предоставила в их распоряжение заднюю гостиную. Огонь в камине, бутерброды на чайном столике. Один пират налил Стелле полстакана джина. Она залпом выпила и закашлялас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овозглашались тосты за Мэри Дир и О'Хару. Спектакль изумительный, идеальный, идеальный. Прелесть немыслимая. Семь раз давали занавес, и вызывали бы еще, если бы Роза, обеспокоенная грозившими рабочим сцены сверхурочными, не сигнализировала Фредди Рейналду, что пора вытуривать публик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 этот детский вопль во втором акте, и потом это шиканье... а взрыв рыданий, когда Чинь-Чинь выпила яд и Питер объявил, что она умрет... а этот вздох, который прошелестел, да, именно прошелестел по залу, когда Питер, один на скале в лагуне под луной, всходящей над Никогданией, слышит печальный русалочий крик...</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Хара от имени труппы сказал несколько слов в честь Мередита. Проделана замечательная работа, в чрезвычайно трудных условиях. Превосходно решена проблема освещени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ередит, сидевший по-турецки на полу в своей спортивной куртке, в ответ поднял стака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чень мило, - вякнул он. - Такие хвалы, из таких ус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спросила Джона Харбора, не видал ли он Джеффри.</w:t>
      </w:r>
    </w:p>
    <w:p>
      <w:pPr>
        <w:pStyle w:val="Style18"/>
        <w:spacing w:lineRule="atLeast" w:line="200" w:before="0" w:after="0"/>
        <w:ind w:left="0" w:right="0" w:firstLine="709"/>
        <w:jc w:val="both"/>
        <w:rPr/>
      </w:pPr>
      <w:r>
        <w:rPr>
          <w:rFonts w:cs="Times New Roman" w:ascii="Times New Roman" w:hAnsi="Times New Roman"/>
          <w:sz w:val="24"/>
          <w:szCs w:val="24"/>
        </w:rPr>
        <w:t>- Ушел, - сказал Харбор. - Скорей всего дуется. - И стал ее просвещать, почему он считает, что сегодняшняя игра О'Хары сопоставима с великими шекспировскими ролями таких корифеев, как Ралфи и Ларри</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н абсолютно подчинил себе зал! - восклицал он. - Как они его ненавидели. Эти его выпады, позы, эта сатанинская усмешка... и учтивость, от которой мороз по коже... - Но он, кажется, вдруг сообразил, с кем говорит, оборвал себя на полуслове и бросил ее ради Мэри Дир. Сидя у ее ног, жадно заглядывая в детское, увядшее личико, он все начал по новой: "Вы абсолютно подчинили себе зал. Как они вас любили..." О'Хару заарканила Бэбз Осборн. Читала ему отрывки из письма какого-то типа с иностранной фамилие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от, слушайте, - приставала. - "Я не могу вести себя с тобой как со случайной подружкой. Будь мои чувства менее глубоки, я бы себя не заставил с тобой расстаться". Ну, видите, как он страдает? Ясно, правда же, что он до сих пор меня любит, д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а, - говорил О'Хара. - Куда уж ясне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смотрел на Стеллу. Она стояла у камина, прислонясь к креслу, на котором теперь уже хозяином праздника сидел Мередит. При рыжих волосах у нее были черные брови и пряменький носик.</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 почему он не может вести себя со мной как со случайной подружкой? И то лучше бы, чем ничего, правда? - стенала Бэбз.</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совсем расхрабрилась. "Я сожгла корабли", - подумала она и, усевшись на ручку Мередитова кресла, слушала, как один пират ему рассказывал, что, будучи в городе, показывался тому же дантисту, что и наш милый Джонни. А еще они как-то с ним выпивали в Шафтсбери - с Джонни, не с дантистом - и до чего же, честно, чудесный мальчик. Там, конечно, была еще куча народу. Не то чтоб они вдвое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Разумеется, - сказал Мередит и зевну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то-то поставил фокстрот, и Десмонд Фэрчайлд закачался с Дотти в углу гостиной. Она купила ему новый котелок с крошечными синими перышками, заткнутыми за околыш. Он льнул к ней, как к матери, сонно покоя голову у нее на плече и теребя поля своей шляпы. Дотти поглядывала через всю комнату туда, где, приобняв Бэбз Осборн, стоял О'Хар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онни поднес Мередиту тарелочку с бутербродами. Тот отмахнулся. Стелла сказала, что тоже не голод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не могу есть, когда я с вами, - сказала она Мередиту. - Меня просто вырвет. Это комплимент, правда-правд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иходилось выслушивать и более лестные, - сказал он. Но, кажется, был доволе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ичего не хочу. Ни сырного печенья, ни тарталеток. Только хочу слуша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не, по-моему, особенно и сказать-то нечего, - сказал он и прикрыл глаза, вверх-вниз мотая ногой в такт патефону. Она смотрела, как красные, как синие огни "Золотого дракона", прошив улицу, вспыхивают на стен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знала, что так будет, - сказала она. - Вот знала, и вс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даже не ему это сказала, она думала, он уснул. Он сказа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Это не моя комната. Моя - сзади, оттуда виден угол церкви.</w:t>
      </w:r>
    </w:p>
    <w:p>
      <w:pPr>
        <w:pStyle w:val="Style18"/>
        <w:spacing w:lineRule="atLeast" w:line="200" w:before="0" w:after="0"/>
        <w:ind w:left="0" w:right="0" w:firstLine="709"/>
        <w:jc w:val="both"/>
        <w:rPr/>
      </w:pPr>
      <w:r>
        <w:rPr>
          <w:rFonts w:cs="Times New Roman" w:ascii="Times New Roman" w:hAnsi="Times New Roman"/>
          <w:sz w:val="24"/>
          <w:szCs w:val="24"/>
        </w:rPr>
        <w:t>- Мой дедушка там играл на органе, - сказала Стелла. - Когда пела Клара Батт</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подняла глаза и встретила взгляд О'Хары из-за ходуном ходившего плеча Бэбз Осбор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пять мисс Осборн плачет, - сказала она и спросила обиженно: - Почему вы перестали со мной разговаривать? Почему больше не поручаете мне делать запис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у что ты, - сказал Мередит и открыл глаза. - Это не я, это Роза. Переполошилась из-за твоего креста, заткнутого в носок. Решила, что я на тебя оказываю нежелательное влияние, так как ты из методистской семь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сколько было прекрасней его левое веко, дрожавшее над зеленым глазом, всего, что ей приходилось видеть, и в жизни, кажется, ничего не встречалось ей ярче этих алых, обрызгавших галстучный узел точечек. На стене за его спиной висела картина: олень преклонял рога на скалистом мысу, под пухлявыми облаками. Вдруг олень стал зыбиться и вот поплыл наискось из рам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идишь ли, - доносился до нее голос Мередита, - ты прости, если я тебя огорчил, но только я не для теб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о есть это потому, что вы слишком религиозный, да? - спросила о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иблизительно в таком духе, - сказал он, и она боком повалилась к нему на колени, закрыла глаза, прогоняя вздыбленную комнату, и в щеку ей спокойно, гладко и кругло ткнулся монокль у него на груд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проснулась в чужой комнате, увидела туалетный столик, зеркало, и на него намотано в точности такое, как у Джеффри, кашне. На столике у постели - жестяная пепельница и фотография в рамке: два молодых человека стоят в обнимку на пляжном песке. Один из них Мередит. Она вскочила в ужасе, что так поздно не дом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ередит еще был в гостиной, и Бонни. Сидели подле гаснущего камина. Бонни сказал, что проводит ее дом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 надо меня провожать, - сказала она. - Мне тут рядом, сама прекрасно дойд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уже шла к двери. С Мередитом не попрощалась. Была на него обижена, хоть сама не помнила за чт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икогда еще она не ходила одна так поздно. Трамваев не было, и светили пустым улицам фонари. Она была готова к тому, что входную дверь заперли на засов.</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 почтительном расстоянии за нею следовал Бонни. Он звонил дяде Вернону перед полуночью и объяснил, что Роза Липман настояла, чтобы Стелла осталась на устроенное правлением небольшое торжеств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10</w:t>
      </w:r>
    </w:p>
    <w:p>
      <w:pPr>
        <w:pStyle w:val="Style18"/>
        <w:spacing w:lineRule="atLeast" w:line="20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 три дня до Рождества Вернон драил ступеньки у входной двери и увидел, как в конце улицы через дорогу переходит Мередит. Сунулся было в дом - был в рабочей одежде, даже рубашка без запонок, - но Мередит уже, окликнув, направлялся к нему. Пожали друг другу рук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Что такое, любезнейший? - сказал Мередит. - Ничего, надеюсь, не случилос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а так. Радио просто, - сказал Вернон. Вынул из кармана суконку и промокнул глаза. Оба вслушались в чувствительные басовые такты поднимавшейся из подвала баллад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 все эти низкие ноты. Всегда меня из колеи вышибают. Я еще в армии заметил, когда музыка в обязаловку бы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ередит сочувственно кивал. Оба задумчиво смотрели вдоль серой широкой улицы, мимо потемневших фасадов, туда, где незавершенный трансепт собора розовато пятнал высокое белое неб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ад темной тихой тишиной", - вихляющим голосом подтянул Вернон и закашлял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а, кстати, - сказал Мередит. - Ваша Стелла, случайно, не страдает бронхит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 то чтобы, - сказал Вернон. - То есть, я что хочу сказать, застойные явления наблюдаются, в общем-то, в норме, но дело обостряется из-за ее характера, понимаете мен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потому спросил, что вчера она еле удержала факел. Как раз перед тем, как выходит Питер и гаснут эти ночники. Вы ведь видели пьес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акие ночники? - спросил Верно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 детской. Слава богу, кашель особой роли не играл, это сцена с Чинь-Чинь... свет как раз и должен мерцать... но несколько отвлекал звук. Бонни положил в суфлерку пилюли. Я просто подумал - вдруг что-то серьезно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 легких у нее ничего серьезного нет, если вы про это, - сказал Вернон. - Мы водили ее на рентген - там у ней полный порядок.</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у и хорошо, - сказал Мереди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вам хочу возместить ваш расход на лекарство, - твердо сказал Вернон сухим, неприязненным тоном. Кажется, не только низкие ноты радио его раздражал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 пришлось-таки Мередиту принять в ладонь неотвратимый трехпенсовик. От потрясения он заговорил про футбольный матч, который затевался первого января между их труппой и актерами, исполняющими на рождественских утренниках "Остров сокровищ" в "Эмпайр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т, это не про меня, - сказал Вернон. - Куда уж мячи гонять. Отгонял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ередит объяснил, что речь идет о болельщиках, не игроках. Автобус отходит с площади Уильямсона в десять утр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иходите, - улещивал он. - Мы будем так рады, если вы поедете с нам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подумаю, - сказал Вернон, тяжело протопал к дверной ручке и стал истово тереть медную голову льв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обождал, пока Мередит скроется за углом, и потом только опять спустился, чтоб надеть выходной пиджак. Хотя все, кроме одного постояльца, разъехались на Рождество, ему неловко было черт-те в чем расхаживать по холлу. Потом он снова взбежал наверх - позвонить Харкорт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озможно, мне не надо было настаивать на этих трех пенсах? - спросил о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мотря какой у него был тон, - сказал Харкорт. - Он раздражался или искренне беспокоил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ы ее не видели, верно? - разоблачал Вернон. - Так и не собралис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ам же вернули деньги, - оборонялся Харкорт. - Я не виноват, по-моему, если отменили спектакл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авление ею довольно, - сказал Вернон. - Ее особо отметил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у, вот видите. Значит, нечего беспокоить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ак-то оно так, - сказал Вернон. - Да жизнь, подлюга, все норовит повторяться. - Он вжался плечом в стену и неотрывно смотрел на веерный верх окна. Через реку прокатился пушечный гул - ровно час дн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кло занялось от красной неоновой вспышки над дверью. Он вспомнил слепящие, едкие огни, взрывавшие кромешную ночь, выдергивавшие из нее вагонетки, горбатые танки, спросонья вскинутые заслоняющиеся руки. Он сказа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вам, наверно, упоминал, я служил в Северной Африк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Раза два, - подтвердил Харкор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от как-то вечером, значит, фриц вывесил осветительные ракеты. Наше местопребывание они хотели обнаружи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а, помню, вы рассказывали, - сказал Харкор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о Стеллой нашей - совсем другой коленкор. Уж очень кой-кому захотелось ее потеря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не вполне улавливаю ход вашей мысл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ернон молчал чуть не полминут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а, - выдавил он наконец. - Трудно эт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Тут как раз Лили снизу закричала, что кухонная плита опять чади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на соседей грешу, - сказал Верном Харкорту. - Едят незнамо что. И может на дымоход влия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 хотите, я с вами пойду? - спросил Харкорт. - На этот матч?</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ернон так и сел. Никогда еще его поставщик не предлагал ему вместе пойти в общество. Годами они отмечали разные праздники в одном ресторане, и всегда Харкорт очень даже держался своей компании. Конечно, когда они встречались глазами сквозь цветочный парад, он поднимал стакан, приветствуя Вернона, все честь-честью, и охотно беседовал с ним, если оказывался рядом в очереди к туалет или на панели у входа, но на людях дистанцию соблюдал, - нет, например, чтоб познакомить его с миссис Харкорт. Хоть она, между прочим, была так себе, ничего особенног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емного благодарен за предложение, - сказал Вернон. - Только я не пойду. Шурин на праздники приезжае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просто ликовал, передавая эту часть беседы Лил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т, нахальство какое! - радостно клокотал он. - Примазываться к театральному приглашению. Вот, полюбуйся, какие твои интеллигентные люди бывают настырные, когда можно чем-то попользовать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е он про это приглашение на футбол не стал говорить. Ее тоже пригласили, на ужин с танцами в ресторане Раиса, в сочельник. Первоначально у Сент-Айвза возникла идея пойти туда двумя парами: они с Дотти и Бэбз со своим недосягаемым иностранцем. Оказавшись недееспособным и собираясь на праздники к матери в Уэстон-сьюпер-мэр, Сент-Айвз продал билеты Десмонду Фэрчайлду. А потом компания разрослась, купили еще билеты. Скинулись и заплатили за нее и за Джеффри. Такой рождественский подарок.</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акие хорошие люди, правда? - сказала Лили. - Ты хоть их поблагодари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ы на них целыми днями ишачим, - отрезала Стелла. - Мне нечего прыгать до потолка от восторг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жеффри, значит, твой кавалер?- спросила Лили. И просияла улыбкой заемной радости от предстоящего праздник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т, - огрызнулась Стелла. Ей хотелось, чтоб Лили замолчала. Все заранее портили эти мечты и надежд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у а тогда кто ж? - сказала Лили. - Должен ведь быть кавалер.</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овсем не обязательно. Мы не будем парами. Грейс Берд вообще в разводе, а Бэбз Осборн бросил ее Станислав. Она все не верит. Названивает ему, посылает подарк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Лили сказала, что дура эта Бэбз. Мужики не любят, когда за ними гоняются. Пусть купит новое платье и закрутит с другим. Этот ее Станислав прибежит как миленьки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очему это? - спросила Стелла. - Если она ему не нуж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 нужна! - взвизгнула Лили. - Он чересчур уверен, вот и не нужна. Как подумает, что она хвостом вертит, сразу запоет по-другому. Все они одинаковые. Так ей от меня и скаж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старалась себе представить, как Лили, помоложе, дает повод для ревности дяде Вернону. Ничего не получалось. Лили сидела напротив, и перекислые, крутые, стылые волны не красили обесцвеченного лиц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 у твоего мистера Поттера девушка есть? - не отставала Лили. - Обязательно есть. Такой интересный молодой человек.</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ы замолчишь или нет! - заорала Стелла. - Не каждый в подпорке нуждается! Не каждый хочет... - И осеклась, потому что веки у Лили дрогнули, удерживая обиженные слез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вскочила и с показушным грохотом стала ставить на поднос посуду от ужи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дна в своей комнате, ввинчиваясь в ледяную ночнушку, она устыдилась. Зря она так, разве не в счет те годы, когда она была еще несмышленышем и Лили колыхала ее. Все ведь хотят за любовь скидки, требуют возмещения в виде благодарности или уважения, вес равно как надеются разбогатеть на пустых лимонадных бутылках. Надо бы приласкаться к Лил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место этого она легла в постель. Подумала: у меня вся жизнь впереди. Не хватало, чтоб всякие сантименты мне подрезали крыль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планировала на этом сочельнике сесть с Мередитом, но вклинился Джеффри. Она сама виновата. Не хотела, чтоб сзади видели ее платье - отпоролся подол, и она была без чулок, - и приотстала, когда входили в кафе. Метрдотель подхалимски засуетился, попросил разрешения их сфотографировать в рекламных целях. Дотти Бланделл, сгибавшаяся под тяжестью сползавшего с плеч леопардового манто, тут же распрямилась, выгнула шею и улыбнулась своей фирменной улыбкой. Джон Харбор, будто глядясь в зеркало, склонился ласково к Бэбз Осборн и вперился в камеру обожающим взглядом. Стелла кашляла, когда зажглась вспышк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синем, сизом дыму под тряским пологом омелы и остролиста носились фокстротные пары и оглушительно наяривал потеющий под бумажными шапочками оркестр. Официанты сбивались с ног, снуя с блюдами под серебро на кухню и обратно. Выло набито битком, не хватало стульев, но Джеффри протырился-таки между Стеллой и Мередитом. Сел на корточки - курносый нос на уровне сто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больше так не могу, - заорал он, перекрикивая шум. - Нам надо поговори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Безусловно, - сказал Мередит. - Совершенно, абсолютно согласе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гладил в глазнице монокль и принялся изучать меню.</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н собирается уйти в бизнес, - сказала Стелла. - В угоду отц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ередит не отвечал. Джеффри сидел у его ног, как верный пес. Из кладовой вынесли еще стул, и Стелле пришлось отодвинуться. Ей хотелось удушить Джеффри, который суется, куда не прося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онни явился исключительно из-под палк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не извлекаю удовольствия из подобных мероприятий, - урезонивал он Мередита. - Я не танцую, ты тоже. Будем как смерть на свадьб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ставь, пожалуйста, - говорил Мередит. - Поверь, скорей всего будет забавн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же в одиннадцать, через пятнадцать минут после того, как их препроводили за стол, Бонни стал грозиться, что уходит. Он не выносит индейку и ничего другого, кроме шоколадного пудинга, не предвидит в дальнейшем. Мередит попросил его не занудствовать и заказал ему на первое двойную порцию пирог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Больной человек, - пояснил он официанту. - Не всю шрапнель удалось извлеч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онни оценил шутку. В чистой рубашке, клетчатом галстуке и мятом блейзере с недостающими пуговицами, он трясся от смеха, осыпая с себя пепел на скатер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выбрала рыбу и пожалела. Только и делала, что вытаскивала кости изо рта и каждый раз за этим занятием натыкалась на взгляд О'Хары. Если бы таким образом можно было привлечь внимание Мередита, она с удовольствием подавилась бы костью, но оставался риск, что он решит, будто она просто закашлялась, и можно было погибнуть за здорово живешь. В конце концов она перестала есть и спрятала эту рыбу под брюссельской капустой. Джеффри, боком сидя на стуле над нетронутой тарелкой, орал Мередиту в ух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откинулась, выпрастывая волосы из-под воротника. И услышала голос Мередит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илый мальчик. Ты чересчур чувствителен.</w:t>
      </w:r>
    </w:p>
    <w:p>
      <w:pPr>
        <w:pStyle w:val="Style18"/>
        <w:spacing w:lineRule="atLeast" w:line="200" w:before="0" w:after="0"/>
        <w:ind w:left="0" w:right="0" w:firstLine="709"/>
        <w:jc w:val="both"/>
        <w:rPr/>
      </w:pPr>
      <w:r>
        <w:rPr>
          <w:rFonts w:cs="Times New Roman" w:ascii="Times New Roman" w:hAnsi="Times New Roman"/>
          <w:sz w:val="24"/>
          <w:szCs w:val="24"/>
        </w:rPr>
        <w:t>О'Хара смотрел на Стеллу, смущенный той волной нежности, которую в нем поднимали эти рыжие, струящиеся, как знамя, волосы на фоне темной стены. Он лениво участвовал в обсуждении Мэри Дир, которая сейчас летела в такси к Манчестеру - проводить Рождество в отеле "Мидленд" в компании неназванной, близкой души, выступавшей в "Серебряной шкатулке"</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У Мэри под мышкой ссадины, оттого что она надевает свою летательную сбрую чуть не на голое тело. Гардеробная ей сделала ватную жилетку, но она от нее отказалась. Грейс своими глазами видела волдыр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У меня сердце кровью обливается, - объявил Харбор. - Феноменально! Она терпит адские муки каждый раз во время полет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на следит за каждым своим граммом, - сказала Грейс Берд. - И с жилеткой рассталась потому, что она якобы ее кошмарно толстит. Такой уж заскок.</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а! Да! - вскрикнула Бэбз Осборн. - Станислав говорит, он в лагере встречал людей, которые радовались, когда начинали худеть. Станислав знал одну женщин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Ей-богу, эта начинка чуть-чуть того, - сказала Грейс, поддела кусочек вилкой и сунула через стол Джону Харбору, чтобы понюха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у, последние полчаса решавшуюся с тоски пойти в женскуо уборную и не вернуться, вдруг поразила разобщенность сидящих за столом. Она ждала, обмирая от ужаса, что вот еда кончится, и все пойдут танцевать, и оставят ее одну. А теперь она увидела, что все они тут одиноки, даже те одиноки, которые так оживленно болтают между собой. Что бы ни говорила Лили, парочкой - вовсе еще не означает, что вместе. Дотти, внимательно слушая Десмонда Фэрчайлда, приобняв его за плечо, смотрела на О'Хару. Сотрясаясь от хохота над каким-то словцом Грейс Берд, Бонни следил за Джеффри. Джон Харбор, что-то важное доверяя Бэбз Осборн, не сводил глаз с Мередита. Бэбз ничего нс замечала, не слушала, смотрела в одну точку, думала про своего Станислава. Только Джеффри, дергая себя за волосы, сопя, стуча кулаком но скатерти, весь, безусловно, сосредоточился на том, кто сидел рядом с ним. Чего-то он добивался от Мередита. В общем, все было ясно. Стелла услышала "злоупотреблять своим положением" и потом услышала совершенно отчетливо, как Джеффри сказал: "Ты губишь мою жизн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Ее потрясла эта наглость. Сам еще ей говорил, что собирается уходить из театра! Она ткнула его пальцем под ребра и прошипе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Это хамство. Силком вымогать из него рол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твяжись! - Он к ней повернулся как бешеный. - Сама не знаешь, что мелеш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 тут как раз О'Хара встал и пригласил Стеллу танцева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не умею, - соврала она и, довольная, выбралась из-за стола и деревянно шагнула к нем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Хара не был высокого роста. Она не знала, какого у него цвета глаза, потому что в них не заглядывала. Коренастый, широкоплечий. И густые черные брови. Она пока не особенно обращала на него внимание и не могла сказать, он красивый или нет. На воротнике рубашки осталась желтая полоска от грима. Рука, крепко ведущая ее через зал, была холодна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конец-то Мередит на нее посмотрел. Я закрутила с другим, думала она, задрав подбородок и летя через за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гда они вернулись за стол, к рождественскому пудингу, Джон Харбор уже занял ее место, и ей пришлось сесть рядом с О'Харой. Подошла какая-то дамочка, сунула ему воздушный шарик под автограф, он вынул самописку, стал выводить скрипучую роспись. Шарик лопнул на последней букве. Дамочка сказала, что это не важно. И они оба на корточках стали шарить руками по полу из-за этого сморщенного клочка с его именем. Больше О'Хара не приглашал Стеллу танцевать. Слишком сосредоточился, уговаривая Бэбз Осборн, чтоб не звонила своему Станислав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Через полчаса Мередит объявил, что хорошенького понемножку. Лично ему и Бонни пора ко всенощной. Стелла надеялась, что он ее тоже позовет, но он даже не попрощался как следует, не то чтоб поздравить с праздником. Вот только-только сидел, был здесь, а через секунду пробирался между танцующими, оставя Джеффри спать щекою на булочке, блестя мишурой в волосах.</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Хочешь, я тебя подброшу на мотоцикле? - спросил О'Хара, и Стелла сразу согласилась, чуть не бегом бросилась из ресторана, даже не помахала на прощанье остающимся, очумело кружащим в вальс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есмонд Фэрчайлд, переступая через прожекторные огни, задрав брюки над волосатыми голенями, кричал ей что-то. Она притворилась, что не видит. Главное надо было догнать Мередит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Хара долго возился с мотоцикл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ебе куда? - спросил, когда наконец встрепенулся стартер, и она ему показала не в ту сторону, чтобы им догнать плетущуюся ко всенощной троиц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выкрикивала команды, противоречившие одна другой.</w:t>
      </w:r>
    </w:p>
    <w:p>
      <w:pPr>
        <w:pStyle w:val="Style18"/>
        <w:spacing w:lineRule="atLeast" w:line="200" w:before="0" w:after="0"/>
        <w:ind w:left="0" w:right="0" w:firstLine="709"/>
        <w:jc w:val="both"/>
        <w:rPr/>
      </w:pPr>
      <w:r>
        <w:rPr>
          <w:rFonts w:cs="Times New Roman" w:ascii="Times New Roman" w:hAnsi="Times New Roman"/>
          <w:sz w:val="24"/>
          <w:szCs w:val="24"/>
        </w:rPr>
        <w:t>"Скорей, скорей", - приказывала, когда они потащились вверх по Браунлоу-хилл, где не оказалось Мередита. "Потише", - кричала, когда они загрохали по Родни-стрит. Ей плевать было, что подумает О'Хара. На всё было плевать. Лишь бы Мередит увидел, как она сидит на этой роскошной белой машине. Вот тут он поймет, что может ее потерять, и они с О'Харой скрестят злые, разящие взоры. Если бы взгляды могли убивать</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1, думала она, прижимаясь к холодной коже пальто О'Хары, а ветер, заставляя жмуриться, остегивал ее волосам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чуть не потеряла надежду и вдруг увидела: Мередит под ручку с Бонни и с Грейс сходят с тротуара возле Женской больниц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ише, тише! - завопила она через плечо О'Хары, испугавшись, что они пролетят незамеченны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онни и Грейс ее видели, это уж точно. Бонни ошалело отпрянул, потянув за собой Мередита. Грейс приветственно взмахнула сумочкой, шерстяной моток поскакал по мостовой. Стелла долго, долго, махала, махала, когда мотоцикл давно завернул за уго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ему не позволила довезти ее до "Аберхаус-отеля". Попросила остановиться на соседней улице. Не хватало, чтоб дядя Вернон выскочил из подвала и лез со своими разговорам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 зайдешь на чашечку чая? - предложил О'Хара. - Я тут рядом жив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Если вы хотите, - согласилась Стелла. - Интересно посмотреть, как люди живу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смотрев, она просто оторопела. Было, в общем-то, убрано, но ничегошеньки ценного на камине, и мебель - ну вся буквально так и просилась на свалку. Она удивилась, что он живет в такой бедности - знаменитый ведь человек.</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 очень тут благотворно, - сказала она, озирая обшарпанные плинтусы, разводы на стенах.</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здесь когда-то был счастлив, - сказал он ей. Сесть было негде, кроме узкой койки возле ками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Чем-то пахнет, - сказала Стелла. - У меня очень развитый нюх.</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извинился за сырость, но она покачала голов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т, тот запах я знаю, он сладкий. Тут другое. - И сморщила нос, определяя, чем пахне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кипидар! - крикнула она наконец. - Скипидар и еще льняное масл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трясенный, он стал рассказывать ей про Кили, вспоминать зажигательные истории, когда Кили что-то или кого-то поджег. Она поощрительно улыбалась, так что даже ей скулы свело. Да, веселая была жизнь, заключил о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 где он теперь? - спросила она, подозревая, что за решетк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потерял его из виду, когда он призвался в авиацию. Не вполне уверен, что он остался жив. У меня дома есть одна его картина - эта вот комната и я - в дверях стою. Мне страшно нравится.</w:t>
      </w:r>
    </w:p>
    <w:p>
      <w:pPr>
        <w:pStyle w:val="Style18"/>
        <w:spacing w:lineRule="atLeast" w:line="200" w:before="0" w:after="0"/>
        <w:ind w:left="0" w:right="0" w:firstLine="709"/>
        <w:jc w:val="both"/>
        <w:rPr/>
      </w:pPr>
      <w:r>
        <w:rPr>
          <w:rFonts w:cs="Times New Roman" w:ascii="Times New Roman" w:hAnsi="Times New Roman"/>
          <w:sz w:val="24"/>
          <w:szCs w:val="24"/>
        </w:rPr>
        <w:t>- Мистер Поттер разбирается в живописи. Он меня водил в галерею Уокера</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xml:space="preserve">. </w:t>
      </w:r>
      <w:r>
        <w:rPr>
          <w:rFonts w:cs="Times New Roman" w:ascii="Times New Roman" w:hAnsi="Times New Roman"/>
          <w:sz w:val="24"/>
          <w:szCs w:val="24"/>
          <w:lang w:val="ru-RU"/>
        </w:rPr>
        <w:t>Кому</w:t>
      </w:r>
      <w:r>
        <w:rPr>
          <w:rFonts w:cs="Times New Roman" w:ascii="Times New Roman" w:hAnsi="Times New Roman"/>
          <w:sz w:val="24"/>
          <w:szCs w:val="24"/>
        </w:rPr>
        <w:t xml:space="preserve"> больше нравится религиозная живопис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Уж конечно, - сказал О'Хар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Чем-то, она ясно видела, он был озабочен. Не совсем ловко с ней себя чувствовал. Все присматривался, будто ждал, что вот она выкинет номер, вылетит, например, в дымоход.</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друг он ее поцеловал. Она послушно приоткрыла губы и не шелохнулась. Когда он ее отпустил, она вытерла рот рукав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сказа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адо бы тебя домой отвезт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Голос звучал сердит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Если вам все равно, я могу остаться, - сказала о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Так и так этого не миновать, а сегодня ли, завтра - какая разница. Пора было с этим покончить.</w:t>
      </w:r>
    </w:p>
    <w:p>
      <w:pPr>
        <w:pStyle w:val="Style18"/>
        <w:spacing w:lineRule="atLeast" w:line="200" w:before="0" w:after="0"/>
        <w:ind w:left="0" w:right="0" w:firstLine="709"/>
        <w:jc w:val="both"/>
        <w:rPr/>
      </w:pPr>
      <w:r>
        <w:rPr>
          <w:rFonts w:cs="Times New Roman" w:ascii="Times New Roman" w:hAnsi="Times New Roman"/>
          <w:sz w:val="24"/>
          <w:szCs w:val="24"/>
        </w:rPr>
        <w:t>Это оказалось странно, необычно - уж точно. Она испытала легкий трепет, грусть, и было трудновато и дико неловко: последнее в связи с раздеванием. "Египет милый мой, я умираю"</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 - стукнуло у нее в голове, когда бюстгальтер Дотти Вланделл падал на пыльный пол. Она и не представляла себе, чтоб к этой сборке деталей могла подметаться поэзия.</w:t>
      </w:r>
    </w:p>
    <w:p>
      <w:pPr>
        <w:pStyle w:val="Style18"/>
        <w:spacing w:lineRule="atLeast" w:line="200" w:before="0" w:after="0"/>
        <w:ind w:left="0" w:right="0" w:firstLine="709"/>
        <w:jc w:val="both"/>
        <w:rPr/>
      </w:pPr>
      <w:r>
        <w:rPr>
          <w:rFonts w:cs="Times New Roman" w:ascii="Times New Roman" w:hAnsi="Times New Roman"/>
          <w:sz w:val="24"/>
          <w:szCs w:val="24"/>
        </w:rPr>
        <w:t>"Я могу подумать - что смерть, костлявый аспид, по любви - тебя живьем в объятья залучила</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 цитировала она про себя, когда О'Хара лег на нее и сгреб под голой, грубой лампой. Хотя О'Хара был не костлявый, да и не аспид. "Стелла Марис", - пробормотал он ей в волосы и отскочил, как скачет по берегу рыб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гда это, очевидно, кончилось - он уже не так тяжело дышал и лежал рядом с закрытыми глазами, - она спросила, кто это Стелла Марис.</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это сказал? - спросил он, сел и начал причесываться. - Я знал одну девушку с таким именем - давным-давно. В переводе значит - Звезда Море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телла Марис, - повторила она. - Красив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Это не ее настоящее имя. Просто сама выдума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как-то презрительно осматривала его плотные плеч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надел рубашку и предложил ей ополоснуться под умывальник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отказалась: купалась только вчер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ы не бойся, - сказал он. - Я был очень осторожен. Я не безответственный человек.</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решила, что он думает про детей. Она и не беспокоилась. Если то, что она совершила, - грех, значит, ей и положено наказани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еперь-то чего уж, - сказала о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Если б она только на секунду дала слабину, выговорила единое нежное слово прощения, дружбы, она б разревелась. В зачаточной победной улыбочке, в выражении глаз уже явно сквозило мученичеств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ебе было хорошо? - спросил он, отводя взгляд.</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ак себе, - призналась она. - Тут, наверно, нужна сноровка. Это очень личное, правд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настоял на том, чтоб ее проводить, но на углу она от него убежала. Он был недоволен собой. Спазм пережитой радости, как ни был остр, позабылся. К тому же его не на шутку шокировала легкость, с какой она приняла случившееся. Не плакала, не прижималась к нему, не выпытывала, как он к ней относится, и не думала плести наивной, очаровательной чуши про любовь до гроба, ожидаемой от только что лишенной невинности юной девушки. Он нисколько не сомневался, что она понятия не имела о том, как нежен он был, как заботлив. Одним словом - сплошное не т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не пошла домой, верней, пошла не сразу. Она самым быстрым шагом прошла к реке, мимо утлых домишек за церковью. Ветер тянул в гору такую вонь от сырого зерна, что она просто задыхалас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Телефонную будку около миссии занял какой-то мужчина. Она скрючилась в тени у входа и разглядывала отуманенные елочные огни, мигающие во втором этаже дома напротив. Маленькая девочка не то куклу, не то ребенка взад-вперед носила за окнам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 улице было холодно. Над черными цилиндрами заводских труб створаживались химические облака. От доков несся ровный уличный гул, и бился в горячей тьме пульс рафинадной фабрики. Наконец мужчина вышел, пошатываясь, в сосисочном ожерель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нажала кнопку, услышала мамин голос. И застеснялась. Она собиралась сказать, что вот теперь она тоже совращенная женщина. Но когда дошло до дела, не находила подобающих слов. Поэзия вся улетучилась. Она поздравила маму с праздником, не отрывая глаз от той девочки через дорогу и силуэта мистера Панча, который, вдруг показалось, ей грозил кулак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ама ответила как всегд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Style18"/>
        <w:spacing w:lineRule="atLeast" w:line="20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 утреннике в первый день Святок О'Хара, проволочив за ошейник упиравшуюся Нэну, ушел со сцены в качестве мистера Дарлинга и побежал наверх преображаться в капитана Крюка. Джеффри полагалось ждать его за кулисами, чтоб помочь влезать в пиратский костюм - из-за вделанного в рукав крюка это было муторное дело. Джеффри на месте не оказалось. Мальчику, игравшему Болтуна, пришлось встать на стул и выручать О'Хару. Это было нарушение дисциплины - отсутствие Джеффр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о втором антракте Джеффри извинялся, ссылался на то, что у одного из деревьев на дупле отстала дверка и Бонни в последний момент велел ее закрепить. Но на вечернем спектакле он снова куда-то запропастил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 сей раз влезать в камзол О'Харе помогала Стелла. Он спросил: "Как провела Рождество?" - и, не глядя на него, она ответила, что, спасибо, было тихо, но приятн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Это была ее воспитанность. Дядя Вернон, вдохновясь присутствием коммивояжера с пересаженной кожей, испортил весь ужин своими рассказами о французском походе, о том, как в полуразрушенном хуторе где-то под Лиллем он повстречал тридцатилетнюю женщину, всю седую, которая младенцем на себе испытала ужасы Первой мировой войны. Немецкие офицеры - интендантская мелкая сотка - искали у них еду, им сказали, что ничего нет, и тогда они вырвали ее из рук матери и сунули в кипящий котел на плите, грозясь сварить и съес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 Лили после этой истории разболелась голова, и она ушла спать, а всю грязную посуду оставила на Стеллу. Вытирал коммивояжер. Слезы катились у него по щекам, но это потому, что он не умел мигать. Дядя Вернон, в бумажной короне, клевал носом в своем кресле под церковные хоралы по третьей программ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была в суфлерке, с факелом в руке, когда второй раз вышел со сцены О'Хара. Он толокся в кулисах, хотя раньше сидел у себя в гримерной, пока занавес не поднимется над Русалочьей Лагуной. Он увидел у нее на шее дешевенький жемчуг. На сцене первый близнец заприметил белую птицу, декламировал: "Смотрите, вот она - Венди", а Болтун, указывая на сочащиеся сквозь рисованные деревья призрачные лучи, восклицал: "Чинь хочет обидеть Венди!" Из зала взлетело робкое, тоненькое предостережение. Стелла, повинуясь сигналу Бонни, тряхнула колокольце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то-то сорил деньгами у Вулворта, - О'Хара тыкал в ее жемчуг своим крюком. С этими накрашенными губами, с черным крестом на щеке лицо у него в темноте было жутко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ише, пожалуйста, - шикнул Бонн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Хара, морщась, тихо двинулся к боковой двери и на цыпочках прошел в реквизитную. Было ужасно противно, что его поймали с поличны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жордж ему скрутил папироск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ой вам намек, - сказал он. - Насчет Джеффри. За мальчишкой нужен глаз да глаз.</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н меня сегодня дважды подвел, - сказал О'Хара. - Что это с ни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ы уж не обижайтесь, капитан, -сказал Джордж. - А только сами смекайт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сле занавеса О'Хара спросил Стеллу, не подбросить ли ее домой на мотоцикл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ак хочешь, - сказала о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 протомила его у подъезда, а когда наконец вышла, его подцепил Фредди Рейналд. Она прошла мимо них не гляд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ак насчет по рюмочке? - предложил Фредд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Хара сказал, что не в состоянии видеть Поттер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о не обязательно же в "Устричный бар".</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 другой раз, старик. Прости, замотал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ижу, - сказал Фредди, и оба проводили глазами плетущуюся к углу девочк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Хара нагнал Стеллу у начала подъема. Она сказала, чтоб он проезжал, она не сяде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очему? - спросил о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ак. Дяде не понравит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решил, что она идет прямо домой, и с мрачной улыбкой уеха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удивился, когда она постучала в окно. Вошла, стала кружить по комнате со злым, враждебным лицом. Он зажег газ, усадил ее на коленках у огня, чтоб согрелас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не останусь, - сказала она, стуча зубам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ы одевалась бы потеплей, - увещевал он. - Ведь зима. Ты чудовищно кашляеш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заявила, что лучше умрет от холода, чем наденет пальто, которое ей купила Лили. Оно ей велико и вдобавок с меховым воротник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о это же великолепно, - сказал О'Хар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Еще неизвестно, - отрезала она. - Хлопот не оберешься. Когда на тебе меха, надо краситься. Меха привлекают внимани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был, неожиданно для себя, вовлечен в дискуссию о том, действительно ли серебряная обертка лишь подчеркивает убожество подарка. Дешевку, сказала она, надо в оберточную бумагу и заворачивать. Он смутился, решив, что она раскаивается, что так легко ему отдалась. И, услышав собственный голос, утверждающий, что главное - это внимание, сам был потрясен полезшей из него пошлятиной. У нее лицо горело от пламени, она сидела на корточках на линолеуме, теребила свои грошовые бус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спросил, кто их ей подарил, и она сказала - подарок от мамы. Он извинился за свое предположение, будто они куплены у Вулворта. Она посмотрела на него не мигая и сказала - скорей всего так и есть. Потому мама и не стала их запаковывать, а оставила прямо на подушке, обвив вокруг роз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ак это мило, - сказал он и, ужаснувшись собственному покровительственному тону, тут же сказал, что у нее, наверно, уши горели на Рождество. Они, кое-кто из труппы, посидели в отеле "Адельфи", и Дотти Бланделл неустанно ей пела хвалу, Дотти считает, что ее роль Птолемея просто потрясающая для такой неопытной актрис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безумно много потерял, что не видел. Ну а самой тебе понравилось игра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истер Поттер тоже был с вами? - спросила о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ни с Бонни отправилась в Хойлейк навестить какую-то тетушку. Тебе бы Клеопатру сыграть, знаешь? И возраст у тебя подходящий. Бэбз ни при какой погоде не годится на рол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Разве у Бонни есть тетя в Хойлейк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Бонни с юга, - сказал он. - Это Поттер - из местных.</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смотрела на него недоверчиво, как будто подозревала в лест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т, правда, ты бы ее очень даже сыграла, - старался он. - Не одна Дотти тебя считает талантливой. "Тебе бы только чуть-чуть за собой следить, чуть-чуть заняться своей внешностью.</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о мистер же Поттер не из Ливерпул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у почему, - сказал он. - Его мать училась с Розой в одном класс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смотрела на него, стискивая руками коленк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офессия актера, - продолжал он, - еще и физический труд. Она требует человека всего. Мало уметь произносить текст. Тут и дыхание, выдержка, пластика. И очень важно выработать осанку, следить за глазами, за кожей. Даже стоимость Рубенса может возрасти от правильно подобранной рам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отти тебе рассказала про мой нарыв?</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ыведенный из себя, он обнял ее и заставил умолкнуть. Она была настолько с ним одно, что он зажмурил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том она сделалась милостивей. Он поставил на патефон пластинку, она сидела у него на коленях, закутанная в одеяло, ласково привалясь к его плечу. Сказала, что, кажется, уже почти раскусила, что к чему. Это все равно как учиться играть на рояле или на гавайской гитаре. Просто практика нуж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ее баюкал в такт музыке, сонно перебирал жемчужинки. Как признание в любви, она шепнула ему в ух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ы не очень обращай внимание на мои слова. Я мелю иногда, что в голову стукнет. Вот почему дядя Вернон и хотел, чтоб я на сцену пош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акая связь, не улавливаю? - спросил он, не слишком вника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ломаю комедию. Это я всегда. Придумываю, например, что кто-то у меня умер. Хожу на похороны, землю бросаю. Долго иногда придумываю, кого буду хоронить. Люблю репетировать грустное всякое, чтоб потом знать, как себя вести, когда до дела дойде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уреха, - пробормотал он нежно, почти не слуша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Это из-за моей судьбы, - сказала она и передернулас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предложил купить ей пальто. Пусть она сама выберет - деньги не имеют значения. Она соскочила с его колен, стала судорожно одеваться. Второпях сунула бюстгальтер Дотти Бланделл в карман спецовк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Господи Боже, - крикнул он. - Ну что я такого сказа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не пожелала с ним разговаривать, вылетела за дверь. Он хотел за ней побежать, но одумался: стар уже для таких штук. Сам не свой, запутавшись в брюках, он рухнул на свою раскладушк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ернон поехал на этот футбол на трамвае. Решил не показываться на глаза Стелле, пока не доедет до места. Авось-либо пронесет, и она вообще его не увидит. Была неприятная минутка за завтраком, когда она спросила, с чего это он вырядил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 твое дело. - сказал он и стиснул зубы, удержался, не стал ей указывать на то, сама в каком виде ходи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 она еще будет меня стыдиться! - обрушился он на Лили, когда Стелла наконец-то ушла. - Удивляюсь, как ее за водопроводчика не принимают. Моя бы воля - спалил бы эту спецовку к чертям собачьи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озраст у нее такой, - успокаивала Лили. - Прикрыться старает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Хара ждал Стеллу возле театра. Пираты из "Острова сокровищ" с гиканьем погружали в автобус распираемые пивными бутылками картонные ящик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онни, небритый, стоял на краю тротуара с помрежем "Эмпайра". Он беспокоил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ы приглядите, надеюсь, за этой публикой. Хотелось бы обойтись без увечий.</w:t>
      </w:r>
    </w:p>
    <w:p>
      <w:pPr>
        <w:pStyle w:val="Style18"/>
        <w:spacing w:lineRule="atLeast" w:line="200" w:before="0" w:after="0"/>
        <w:ind w:left="0" w:right="0" w:firstLine="709"/>
        <w:jc w:val="both"/>
        <w:rPr/>
      </w:pPr>
      <w:r>
        <w:rPr>
          <w:rFonts w:cs="Times New Roman" w:ascii="Times New Roman" w:hAnsi="Times New Roman"/>
          <w:sz w:val="24"/>
          <w:szCs w:val="24"/>
        </w:rPr>
        <w:t>- Да вы чт</w:t>
      </w:r>
      <w:r>
        <w:rPr>
          <w:rFonts w:eastAsia="Courier New" w:cs="Courier New" w:ascii="Times New Roman" w:hAnsi="Times New Roman"/>
          <w:sz w:val="24"/>
          <w:szCs w:val="24"/>
        </w:rPr>
        <w:t>ó</w:t>
      </w:r>
      <w:r>
        <w:rPr>
          <w:rFonts w:cs="Times New Roman" w:ascii="Times New Roman" w:hAnsi="Times New Roman"/>
          <w:sz w:val="24"/>
          <w:szCs w:val="24"/>
        </w:rPr>
        <w:t>? - возмутился помреж. - Это же все наши примерные мальчик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ославленный комик, игравший длинного Джона Сильвера, мелькнул в автомобиле рядом с шофер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поехал, братишки, - крикнул он, опустив окно и высунув печальную физиономию. Он жевал бутерброд с ветчиной и, когда автомобиль тронулся, пустил по ветру корк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вышла на улицу с Джеффри, быстро прошла мимо О'Хары. И вцепилась в пальто Джеффри, когда тот влезал в автобус. Тут как раз из-за угла подоспела Дотти с Десмондом Фэрчайлдом под ручку. Остановилась, ткнула зонтиком в мотоцикл О'Хары: "Ах, и ты тут, паршивец", хотя прекрасно же знала, что это совершенно другая маши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Хара, не отвечая, метался по тротуару, размахивал руками, старался привлечь внимание Стеллы. Он готов был голову отдать на отсечение, что она его видела. Оскорбленный, он вернулся к мотоциклу, вспрыгивая на сиденье, бешено лягнул носком ботинка стартер. И умчал в облаке выхлопных газов.</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сю дорогу до футбольного поля он думал о ней. Каждый вечер с начала Святок она приходила к нему и позволяла себя люби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ы совсем уверена, что тебе это нравится, да? - допытывался он в темноте. - Я не вынуждаю тебя делать что-то, что тебе не хочет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икто никогда не вынудит меня делать, что мне не хочется, - заверила она ег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о когда на другой день он пытался с ней заговорить, она просила оставить ее в покое и убежала в реквизитную.</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призналась, что любит другого, но он не верил. Не влюблена же она в этого Джеффри, нет, быть не может, каждый раз при упоминании его имени голос у нее дрожит от презрения. Он не постигал, почему она так боится, что кто-то узнает о его отношении. Все женщины, которых он знал, всегда норовили похвастаться своей властью над ним, пусть эфемерн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проговорился, что женат. Начал рассказывать забавный эпизод, как он обкатывал какую-то роль в Брайтоне и чуть не опоздал к звонку, потому что сдуру защелкнулся в номере, и если бы не жена... Поняв свой ляп, он осекся и спросил - ее не смущает, что он жена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 чего бы? - отвечала Стелла. - В твоем возрасте люди всегда женат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тогда смеялся, но обиделся почему-то. Вскоре не удержался, спросил - а она его хоть немножечко люби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же сказала, - ответила она. - Я люблю другог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о ты с ним не делаешь вот этого, этого? - И он распластал ее на валкой раскладушке, вонзаясь в не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и чем тут... - И она в сосредоточенности замкнула лиц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ж на что человек бывалый, он запутался. Боялся, что развращает ее. Не успевал он заикнуться, чтоб она чуть-чуть приподняла бедра или выгнула спину, как уже она с готовностью подчинялась. Предлагала и кой-какие собственные нововведения. На третью их ночь велела ему тесней сомкнуть ноги и нашла способ тереться об его колено, одновременно всасываясь ему в шею, заставивший его содрогнуть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 следующий день он принес букетик фиалок и бросил ей на колени, когда она сидела в суфлерской. Она повернулась, прошипела, что Бонни смотрит. А когда он шел со сцены, фиалки валялись в кулисах, растоптанные чернокожими Тигровой Лили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ет, он ее не понимал, да и себя, в общем, тоже. То, что началось с легкого, скорей постыдного, совращения, саднило теперь не на шутку. Он потерял сердце и мог, того гляди, потерять голов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Футбольное поле располагалось за пригородным кладбищем. Ветхое здание клуба, с проваленной крышей, жалкая трибуна, дрожавшая на ветру. С полсотни зрителей, в основном старики и подростки, уже выстроились вдоль поля, притоптывая, чтоб согреть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коро, сопровождая лимузин Длинного Джона Сильвера, тремя легковушками прикатили девицы. Ссыпались на дорогу, побежали к полю. Иней посверкивал на пегой траве, над кладбищенской оградой дрогло голое белое солнце. Легко одетые девицы, щебеча, как цыплята, побегали по морозцу и кинулись обратно к машинам. Комик незыблемо ждал, прикладываясь к фляжк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дкатил автобус, потом какое-то время ушло на суетню. Бонни оглядел здание клуба и объявил его ненадежным. Прогнили деревянные ступени крыльц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азад, назад, - кричал Бонни бежавшим на него пирата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Берегите лодыжки, мальчики, - орал помреж "Эмпайра", сгоняя их со своего пол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е-как выманили из легковушек девиц, рассадили в первом ряду, забросали пальто, куртками, шарфами, просили не прыгать. Трибуна опасно скрипела, девицы визжали.</w:t>
      </w:r>
    </w:p>
    <w:p>
      <w:pPr>
        <w:pStyle w:val="Style18"/>
        <w:spacing w:lineRule="atLeast" w:line="200" w:before="0" w:after="0"/>
        <w:ind w:left="0" w:right="0" w:firstLine="709"/>
        <w:jc w:val="both"/>
        <w:rPr/>
      </w:pPr>
      <w:r>
        <w:rPr>
          <w:rFonts w:cs="Times New Roman" w:ascii="Times New Roman" w:hAnsi="Times New Roman"/>
          <w:sz w:val="24"/>
          <w:szCs w:val="24"/>
        </w:rPr>
        <w:t xml:space="preserve">Вернон сперва даже растерялся. Игроки одеты были не разбери поймешь как - некоторые не удосужились переодеться в </w:t>
      </w:r>
      <w:r>
        <w:rPr>
          <w:rFonts w:cs="Times New Roman" w:ascii="Times New Roman" w:hAnsi="Times New Roman"/>
          <w:sz w:val="24"/>
          <w:szCs w:val="24"/>
          <w:lang w:val="ru-RU"/>
        </w:rPr>
        <w:t>трусы.</w:t>
      </w:r>
      <w:r>
        <w:rPr>
          <w:rFonts w:cs="Times New Roman" w:ascii="Times New Roman" w:hAnsi="Times New Roman"/>
          <w:sz w:val="24"/>
          <w:szCs w:val="24"/>
        </w:rPr>
        <w:t xml:space="preserve"> У вратаря "Эмпайра" вместо наколенников были приляпаны к тренировочным брюкам крикетные щитки. Изо рта знаменитого комика торчала сигара. Рядом крутился шофер, сверкала на студеном свету фляжка. В общем, ясно было, что ждать серьезной игры не приходит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ернон пожалел, что отшил Харкорта: вместе бы посмеялись. Он никого тут не знал, кроме Стеллы и Поттера. Стелла стояла посреди поля и разговаривала с единственным малым, одетым по-людски: в трусах и фуфайке. Он ее удерживал за плечо и, как видно, о чем-то просил. О чем неизвестно, но она была непреклонна. Вернону стыдно было за нее. В каком-то длиннющем пальто; мела подолом землю, когда гордо уплывала прочь: нет чтоб чуть подобра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еред самым свистком Вернону показалось, что она его увидела. Вроде глянула в его сторону. Он было поднял руку, помахать, да передумал. Не к спеху. Сама еще подойдет. Если себя повести с умом, может, разрешит поехать с ней вместе в автобус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ередит был судьей. Стелла жалела, что он не выбрал себе более видную роль. Она не очень понимала в футболе, но даже ей сразу стало ясно, что на поле заправляют Джеффри с О'Харой. В автобусе Джеффри мрачно смотрел в окно. А сейчас остервенело носился по флангу, как ненормальный. В первую же минуту забил гол, через четверть часа - второй. Вся команда его хлопала по спине, зрители аплодировали, но он все равно, кажется, не особенно радовал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гра велась в основном в середине поля или перед воротами "Острова сокровищ". Мередит почти все время стоял к Стелле спиной: она перебралась к кладбищу, когда засекла дядю Вернона перед клуб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коро ей все это надоело, и она по тропе побрела к дороге. Возле церкви стоял погребальный автомобиль, и человек в черном цилиндре желтой тряпкой начищал кузов.</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Уже начали, - сказал он, и она, кивнув, покорно ускорила шаг.</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верь взвизгнула жутко, когда Стелла ее открывала. Гроб стоял на подмостях перед алтарем, и в белом стихаре, спиною к скамьям, пастор. Окно за алтарем заменили фанерой с хромой надписью черной краской: "Не кантовать". Голая одинокая лампочка горела над престолом и обращала всю сцену в спектакль с неумелым осветителем. Стелла бы выскользнула и убежала, но скорбящие уже оглянулись на дверной скрип и смотрели на нее. Их было трое, две женщины и один мужчина, все старые, седые, у каждою по пастушьему посоху с крюком, опертому на переднюю скамью. И больше - ни души, кроме невидимого органиста, как раз громыхнувшего разлаженным гимн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лужба была короткая. Слова пастора, раскатившись по просторной пустой церкви, пробежали во тьму. Одна из старушек высморкалась, взрывом грянуло эхо и потухало потом, как собачий ла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стала воображать, будто в гробу лежит дядя Вернон.</w:t>
      </w:r>
    </w:p>
    <w:p>
      <w:pPr>
        <w:pStyle w:val="Style18"/>
        <w:spacing w:lineRule="atLeast" w:line="200" w:before="0" w:after="0"/>
        <w:ind w:left="0" w:right="0" w:firstLine="709"/>
        <w:jc w:val="both"/>
        <w:rPr/>
      </w:pPr>
      <w:r>
        <w:rPr>
          <w:rFonts w:cs="Times New Roman" w:ascii="Times New Roman" w:hAnsi="Times New Roman"/>
          <w:sz w:val="24"/>
          <w:szCs w:val="24"/>
        </w:rPr>
        <w:t>Сосредоточилась, но ничего не почувствовала. Смерть для дяди Вернона не такое уж грандиозное приключение</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xml:space="preserve"> - он такой старый. Она заменила его Мередитом. Грусть все равно не особенно выходила. В общем, она на него скорей обижалась за то, что так коварно от нее ускользал. Представила, что это она сама лежит бездыханная. Дядя Вернон и Мередит рыдают. К ней уже подступала неподдельная скорбь, но тут она вспомнила, что Мередита, католика, сюда б не пустил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 нее за спиной скрипнула и отворилась дверь. Она оглянулась, увидела того, в цилиндре. Он смотрел мимо нее и кого-то подманивал пальцем. Четверо служителей скользнули из сумрака ризницы, взялись за гроб и понесли по нефу. Пастор с требником ступал следом, и сквозняк вздымал и опускал его волосы. Стелла убежала бы, но сочла, что это кощунство - бежать впереди покойника. Она зажмурилась и вслушивалась в мерный шелест шагов.</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гда она снова открыла глаза, с ней поравнялась одна из траурных старушек. Палка у нее оскользалась на плитках, она еле переступала, шаталась. Стелла ее подхватила под локоть. Вместе кое-как выползли за дверь. На паперти их окатил глухой рокот футбольного пол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пасибо вам, что пришли, - сказала старушка. - Ему было бы приятн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гда гроб опустили в яму и были произнесены соответственные слова, пастор нащупал ее руку в глубине рукава О'Хар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ы близко знали усопшего? - спросил о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у, в общем... - сказала о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Уповайте на воскресение, - сказал он ей и поспешил прочь с багровым от ветра лиц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елла прошла к тополям, глянула через ограду на поле. Увидела: кто-то лежит на земле, О'Хара заламывает Джеффри за спину руки. Кругом орал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Хара и Фредди Рейналд выволокли Джеффри с поля и увели с глаз долой, за клуб. Уговаривая поглубже дышать, водили взад-вперед вдоль проволочной ограды. Он весь трясся и так взмок от пота, что волосы мазками черной краски лежали на лбу. Он дышал отчаянно, всхлипывал яростн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рители расходились. Помреж "Эмпайра", силком заставив своих футболистов надеть пальто и шарфы, гнал их к автобусу. Дотти случайно слышала, как один пират из хозяев поля сказал, что все это яйца выеденного не стоит. Она свирепо ткнула его зонтиком пониже спины и сказала, что так нечестн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улаки распускать в любом случае нельзя, - крикнула она. - Позорная выходк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ират, кажется, не раскаивался. Десмонд Фэрчайлд заговорщически ему подмигну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ередит сидел на траве, задрав подбородок к небу, как будто загорал. Бонни отмахивался от комика, совавшегося к Мередиту со своей фляжк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т, это может скорей навредить, - объяснял он, в ужасе глядя на кровь, хлеставшую но лицу Мередит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 Господи, - выдавил Мередит. - У меня же кровь носом, а не рана в живо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н тебя нокаутировал, - не сдавался Бонн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потерял сознание, - уточнил Мередит. - От невыносимой бол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идется тебе расстаться с милым Джеффри, - орал, весь красный, Джон Харбор. - Нечего ему спускать это свинство. Скажи Розе, пусть его гонит взаше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Блистательная идея, - сказал Мередит. - Ну прямо-таки находк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поднялся на ноги, презрительно отстранив Харбор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уртка! - повернулся к Бонни. - Где моя куртк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Харбор, кинув взглядом по полю в поисках Джеффри - очевидно, представляя себе, как на него налетит и накостыляет ему сзади, - побежал делиться впечатлениями с Дотти и прочим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ередит выпутывал из окровавленной ленточки свой монокль, когда подошел Вернон. Вместе побрели к тропе.</w:t>
      </w:r>
    </w:p>
    <w:p>
      <w:pPr>
        <w:pStyle w:val="Style18"/>
        <w:spacing w:lineRule="atLeast" w:line="200" w:before="0" w:after="0"/>
        <w:ind w:left="0" w:right="0" w:firstLine="709"/>
        <w:jc w:val="both"/>
        <w:rPr/>
      </w:pPr>
      <w:r>
        <w:rPr>
          <w:rFonts w:cs="Times New Roman" w:ascii="Times New Roman" w:hAnsi="Times New Roman"/>
          <w:sz w:val="24"/>
          <w:szCs w:val="24"/>
        </w:rPr>
        <w:t xml:space="preserve">- Люблю утречком такую погоду,- сказал Вернон. - </w:t>
      </w:r>
      <w:r>
        <w:rPr>
          <w:rFonts w:cs="Times New Roman" w:ascii="Times New Roman" w:hAnsi="Times New Roman"/>
          <w:sz w:val="24"/>
          <w:szCs w:val="24"/>
          <w:lang w:val="ru-RU"/>
        </w:rPr>
        <w:t>Чуть</w:t>
      </w:r>
      <w:r>
        <w:rPr>
          <w:rFonts w:cs="Times New Roman" w:ascii="Times New Roman" w:hAnsi="Times New Roman"/>
          <w:sz w:val="24"/>
          <w:szCs w:val="24"/>
        </w:rPr>
        <w:t xml:space="preserve"> подмораживает, солнышко свети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а, в самом деле, - согласился Мередит. - Погода бодряща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ернон кивал одобрительно и тут оступился. В первую секунду, услышав треск, решил, что наступил на сучок. И - упал, ослепнув от бол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телла, - крикнул он. - Где наша Стелла? Стелла увидела из-за тополей, как лимузин комика запрыгал по тропе к тому месту, где лежал Вернон. Хотела перелезть через забор, кинуться к нему, успокоить. Он был совсем близко. Штанина задралась, выказывая круглую резинку на пятнисто-ромбовой икре. "Стелла!"- крикнул он снова, будто взывая к единственной родной душе. Шляпа слетела, покатилась от ветра. Стелла зажмурилась, заткнула пальцами уши. И стала напевать про себя песенку.</w:t>
      </w:r>
    </w:p>
    <w:p>
      <w:pPr>
        <w:pStyle w:val="Style18"/>
        <w:spacing w:lineRule="atLeast" w:line="200" w:before="0" w:after="0"/>
        <w:ind w:left="0" w:right="0" w:firstLine="709"/>
        <w:jc w:val="both"/>
        <w:rPr/>
      </w:pPr>
      <w:r>
        <w:rPr>
          <w:rFonts w:cs="Times New Roman" w:ascii="Times New Roman" w:hAnsi="Times New Roman"/>
          <w:sz w:val="24"/>
          <w:szCs w:val="24"/>
        </w:rPr>
        <w:t xml:space="preserve">В ответ на записку Десмонда Фэрчайлда, вечером, перед вторым звонком, О'Хара зашел в </w:t>
      </w:r>
      <w:r>
        <w:rPr>
          <w:rFonts w:cs="Times New Roman" w:ascii="Times New Roman" w:hAnsi="Times New Roman"/>
          <w:sz w:val="24"/>
          <w:szCs w:val="24"/>
          <w:lang w:val="ru-RU"/>
        </w:rPr>
        <w:t>гримерку</w:t>
      </w:r>
      <w:r>
        <w:rPr>
          <w:rFonts w:cs="Times New Roman" w:ascii="Times New Roman" w:hAnsi="Times New Roman"/>
          <w:sz w:val="24"/>
          <w:szCs w:val="24"/>
        </w:rPr>
        <w:t xml:space="preserve"> Грейс Берд. Туг же были Бэбз и Дотт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от что, господин хороший, - сказал Десмонд. - Мы тут пораскинули мозгами. Не поговорить ли вам с Поттер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оведение Джеффри непростительно, - сказала Грейс. - Но похоже на крик о помощи. И он такие жуткие вещи говорил Джорджу. Эта реквизитная просто рассадник интриг.</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Главное, - рассуждал Десмонд, - лучше, чтоб исходило от вас. Вы отыграли свое - и айда. А нам еще тут вкалывать до конца сезона. И вдобавок у вас, как я понимаю, что-то такое уже намечалось с Поттер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а, - согласился О'Хар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олько при Джоне - ни звука, - предупредила Дотт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Хара постучался к Мередиту в первом антракте. Лицо у Мередита, в общем, не пострадало, только распухла губа. С ним была Роз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 другой раз, - сказал О'Хара. - Ничего срочног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ередит зашел к нему, когда он переодевался в костюм мистера Дарлинга для финальной сцен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у вот и спасибо, очень мило, - сказал О'Хара. - Дело, собственно, терпи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Ему сделалось не по себе. Вот настал, наконец, момент, а у него не хватает пороху. Намазывая лицо, стирая злодейские брови Крюка, он выговаривал то, что должен был сказать. Несколько раз извинялся, что, может быть, не совсем удачно выразил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не разделяю мещанских предрассудков, - кончил он. - При всем при том. Видит Бог, сам не свят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ередит вес выслушивал молча. Тут он сказа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Блажен муж, признающий свои грехи, - и усмехнулся. И открыл дверь, чтоб уйти. - Прежде чем ты спустишься в детскую, - сказал он, - смею тебе заметить, что вступать в связь с несовершеннолетними есть уголовное преступлени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сле вызовов О'Хара ждал в оркестре, пока Фредди Рейналд своей игрой спроваживал публику. Фредди плеснул в юбилейную кружку немножко виск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ут тебе нечем крыть, - сказал он, когда О'Хара ему пересказал разговор. - Она несовершеннолетня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икто ничего не докажет, - взревел О'Хара. - Она же первая станет все отрица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ас засекли, - сказал Фредди. - Джордж говорит, Бонни видел, как она от тебя выходила. Тут не надо гадать, стоял ли Поттер на коленках, заглядывая в окн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Бонни приличный человек. Не будет он что-то рассказывать, чтоб мне навреди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Хара задел крюком за край кружки. Она перевернулась, оплеснула содержимым его собственную фотографию верхом на мотоцикле. Он вытер ее рукавом, сказа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У меня дома есть снимок: мне десять лет, итонский воротник. Ну она и он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овсем помешался, - сказал Фредди. Он хотел затащить О'Хару в художественный клуб, напоить, чтобы он мог поспать. О'Хара отказался. Оба знали почем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ичего не могу с собой поделать, - объяснял О'Хара, - просто она моя какая-то час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писал письмо, когда в окно постучала Стелла. Он, в общем, даже не сразу обрадовался. Слегка устал ее умасливать, чтоб была подружелюбней. Прорубаться сквозь чащу - с ней разговарива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ак отец? - спросил он. - Это перелом или вывих?</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дома не была, - сказала она. - И он мне не отец.</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обливала ядом Джеффри. Непонятно, как у него совести хватает людям показываться после того, что он сделал мистеру Поттеру. Еще хвалится в реквизитной. После занавеса поднимался в гримерку статистов, наткнулся на мистера Поттера - она не с чужого голоса говорит, сама была на лестнице, видела - так нет чтоб показать свое раскаяние, нет, стоит и смотрит, будто вот сейчас его снова боднет. Мистер Поттер отпрянул, у него выскочил из глаза монокл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У Джеффри есть свои причины, - сказал О'Хара. - Ты же не знаеш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н неуравновешенный, - объявила Стелла. - Его из Сандхерста вышибли за то, что в кого-то пальну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Зачем говорить глупост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взвилась, завопила, что Джеффри из привилегированного класса. Им все можно. А мистера Поттера обидели, он жертв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ы не знаешь, что мелешь, - сказал он. - Поттер все последние пятнадцать лет потратил на то, чтоб губить таких, как Джеффри. Хилари было восемнадцать, когда Мередит подцепил его на Би-би-с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Его?.. - Она на него смотрела совершенно пустым взгляд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икогда удержаться не мог. Еще много кого было. Почему, как ты думаешь, его выгнали из Виндзор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осто ты ревнуеш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расхохотал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сказала, что уходит и больше не вернется. Никогда. "Спасибо, было очень приятно", - сказала такую нелепость. В глазах стояли слезы.</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Господи, да что же это такое! - крикнул он, выведенный из себя, и, когда за ней стукнула дверь, почувствовал облегчение. Надо было дописать это письмо. Но через десять минут он решил, что нехорошо с нею обошелся, надо было ее догнать. Может, завтра, до утренника, сводить ее в кинохронику, сьесть бутербродик. Она любит туда ходить. Он откроет ей свое сердце, объяснит, что она для него значит. "Только вот беда, не пойдет она, надо как-то ее залучить. Пойти, например, к ней домой, как бы навестить мистера Брэдшо и прямо, в присутствии матери, ее пригласить. Куда она денется. Ей придется пойти, иначе это будет выглядеть странн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ходил взад-вперед по комнате, обдумывая, что он ей скажет, но тут постучался студент-биолог, попросил взаймы шиллинг на газовый счетчик. Он был такой робкий, затрушеный, что пришлось предложить ему чашечку кофе. Потом О'Хара спал плохо, его распирало, его накрывало кошмаром. Он тонул в той лагуне, шел ко дну, и над ним тикало крокодилово брюх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полдень он отправился в "Аберхаус-отель", позвонил. Снизу откуда-то появилась женщина со щеткой и тряпкой. Спросила, что он продае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оя фамилия О'Хара, - сказал он. - Я из театра. Вот, хотел бы справиться о здоровье мистера Брэдш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был уже на ступеньках, Лили не успела его задержать. И, конфузясь, впустила ег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ернон сидел в своем кресле у камина, оперев пострадавшую ногу на телефонную книгу. Небритый и вообще в непрезентабельном вид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пасибо, что пришли, - сказал он. - Двигайте стульчик к огню. - И поскорей вставил челюс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о это у вас не перелом? - спросил О'Хара, оглядывая распухшую голен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осто вывих, - сказал Вернон. - Заживет как на собак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повернулся - сказать Лили, чтоб чайник поставила, но она убежала на кухню наводить красот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Хара оглядывал комнату, старался найти отпечаток Стеллы. На каком она стуле сидит, где ее место. Фотографии в рамках на каминной полке были почему-то повернуты к стене. Потом он увидел знакомые туфли, заляпанные грязью, тесно поставленные на газету у камина, и у него покатилось сердц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сам, понимаете ли, виноват, - рассказывал Вернон. - Не смотрел, куда ногу ставлю. Кого жалко, так это мистера Поттера. Малый этот, который его боднул, Стелла говорит, из богатой семь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а, кажется, - сказал О'Хар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на считает, что его гнать надо, но мистер Поттер ни в какую. Сегодня утром мне сказал, что мальчишка переутомился.</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оттер здесь бы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а вы только-только с ним разминулись, - сказал Вернон. - Тоже вот, вроде вас, травмой моей интересовался. Такой человек, да? Истинный джентльмен. Проявил исключительное внимание к нам с Лили, успокаивал в отношении Стеллы. Она ведь скрытная, знаете ли. Всегда такая была, мы с Лили всегда беспокоимся, что у нее на уме. Вы как-нибудь так не поймите... девочка она хорошая, с душой, когда ее узнаешь поближе. Вы, конечно, с ней не близко знакомы, только приехал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онечно, - сказал О'Хара. - Я тут недавно. Я ввелся на роль Ричарда Сент-Айвза, вам Стелла, наверно, говори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 говорила она. Мистер Поттер сказал. Стелла нам ничего не рассказывает, да и никому. Так вроде больше на людях, но все в себе, все в себе - под замком. Вот я про театр и мечтал... замок этот легче ей чтоб отомкну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о я-то думал, она очень близка со своей матерью, - сказал О'Хара. - Вечно ей звонит, не успеет выйти из дом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Это она вам голову дурит, - сказал Вернон. Он как-то даже обиженно смотрел на О'Хару. - Не может она матери звони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Хара молчал. Странно - ему показалось, что весь дом затих, прислушиваяс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Лили,- крикнул Вернон.- Лили, поди-ка сюда. - Он попытался встать, крякнул от боли, снова упал в кресл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а? Что? - спросила Лил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напудрила нос, мазнула по губам помадой. Ее это старил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телла названивает кому-то, - сказал Вернон. - По нескольку раз на дню.</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у, не то что, - сказал О'Хар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Ему вот сказала, будто матери своей звони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 может она ей звонить, - сказала, пряча глаза, Лил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стала прибирать комнату, взяла с газеты туфли, сунула под сто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ак кому же она названивает, к чертям собачьим? - заорал Вернон.</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 вспомнил вдруг те разы, когда заставал посреди ночи на лестнице Стеллу, не отрывавшую глаз от телефона, стукнул кулаком по ручке кресла. Спросил О'Хар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 еще что она вам про свою мать говори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олько про ту розу на подушке, на Рождество... с жемчуг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ернон переглянулся с Лили. Ему, в общем, даже полегчал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очень буду вам благодарен, мистер О'Хара, - сказал он. - Если вы у нее поразведаете, поосторожней, конечно, к кому эти ее звонки. Я не просто так интересуюсь. Не из праздного любопытства. Я личную ее жизнь уважаю, как и каждого человек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 может она звонить своей матери, - сказала Лили. - Она даже не знает, где она. Мы никто не знаем. Только что в Америке она где-т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ернон несколько раз приступался, но не знал, с чего начать. Ему и хотелось открыться О'Харе, чтоб тот понял его и Лили, но как будешь первого встречного посвящать в это дело. Нет, не очень все это кого-то красило, не такая история. При других бы обстоятельствах он лучше бы кой-чего не касался, этой незаконнорожденности хотя бы. Не очень хорошо их характеризовало с Лили, что прогнали тогда Рен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ы из кожи вон лезли, если уж на то пошло, - рассказывал он. - Приняли ее, когда с поджатым хвостом вернулась из Лондона, накормили, обогрели, да что! Вечно причепурится и шляется где-то. Не один раз бывало - и ночевать не являлас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олодая была, - сказала Лили. - Пожить хотелос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Это она объясняла Вернону, не О'Хар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ак ребенок родился, снова вернулась и несколько месяцев была шелковая, это я не отрицаю. Потом начала разную чушь придумывать с домом с этим. Шут ее поймет, во что его хотела преобразить. В итоге - сняла себе комнату за углом, с художниками разными вместе. Непристойщину развели, соседи жаловались постоянн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на работу нашла, телефонисткой на почтамте, - сказала Лили. - Прилично зарабатыва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на и конкурс этот выиграла, - сказал Вернон. - Тысячи были охотниц.</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Лили расстелила газету на столе, поставила туфли, стала соскабливать грязь. Сказа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Рене просила Стеллу нам отда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акое там, это нет, это она протестует, - сказал Вернон. - Потом слышим: уволилась, взялась за старое, танцы и проче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о разве же мы думали, что она девчонку бросит одну? - крикнула Лили. - Не могли мы такое подума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т, - поддержал Вернон. - Не могли мы такое подумат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Так что тут было с чего с ума сходить, когда прибежали соседи, сказали Лили, что ребенок заливается, дверь никто не открывает и в доме во всем темно. Пришлось ему вышибать окно внизу, чтоб залезть. Воняло парафином, скипидаром, засохшим калом. Он повертел носом, будто запах тот у него навечно застрял в ноздрях. Она лежала в кроватке, в задней комнате, а по всему полу ночнички. И роза на подушке - только этого не хватало. Вялая, конечн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Хара встал, подошел к камину. Время от времени он вежливо кивал. Теперь стал барабанить пальцами по краю полки. Он как будто скуча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ак еще пожара не было, - сказала Лил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на подошла к камину, обеспокоенная, что О'Хара испачкает руки. Стала переворачивать фотографии, стегать полку пыльной тряпк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гда О'Хара ушел, Вернон проковылял наверх, позвонить Харкорт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се заявились, - сказал он, сообщив Харкорту о своем вывихе. - Директор этот, кое-кто из артистов... из главных.</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ы же, по-моему, не собирались на этот матч?</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А-а, ну да, - сказал Вернон. - Стелла настояла. Не хотелось ее подводить. Так расстраивалась, когда я упал. Голову мне, знаете ли, придержива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Что ж, хорошо, - сказал Харкор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сегодня рассказал этому О'Харе насчет ее матери. Пришлось. Кое-что возникло. Пусть на всякий случай знае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адеюсь, ничего серьезног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ичего, справимся, нам с Лили не привыкать. Опять она за свое вранье принялас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блочко от яблони... - некстати сказал Харкор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 такая уж была плохая Рене, - вскинулся Вернон. - С искоркой. Конкурс этот выиграла - говорящие часы по всей Англи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евушка с золотым голосом", - как бы извиняясь, сказал Харкорт.</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ернон ему рассказал, как его везли домой на машине с шофером. Там пахло как в баре.</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Хара погнал мотоцикл к пирсу, припарковал у гранитного кнехта при входе в Альберт-док. Выждал, пока полицейский скроется в проходной, поднырнул под перила и быстро зашагал прочь, через гигантские дурацкие плиты к разбомбленным складам. Мысль была - затаиться в развалинах до самого начала спектакля. И выть, как собака, и слышать со всех сторон свое эх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ереходя разводной мост, он поскользнулся на черном подтеке нефти. Грохнулся затылком о край моста. Лежал и мотал, мотал головой, прогонял из нее ту девушку Стеллу Марис, с младенцем на руках.</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линная детская очередь обвила чуть не всю площадь. Джордж сказал Стелле, что это сиротки из приюта Святого Алоисия. За билеты заплатил муниципалитет. Такой ежегодный жест.</w:t>
      </w:r>
    </w:p>
    <w:p>
      <w:pPr>
        <w:pStyle w:val="Style18"/>
        <w:spacing w:lineRule="atLeast" w:line="200" w:before="0" w:after="0"/>
        <w:ind w:left="0" w:right="0" w:firstLine="709"/>
        <w:jc w:val="both"/>
        <w:rPr/>
      </w:pPr>
      <w:r>
        <w:rPr>
          <w:rFonts w:cs="Times New Roman" w:ascii="Times New Roman" w:hAnsi="Times New Roman"/>
          <w:sz w:val="24"/>
          <w:szCs w:val="24"/>
        </w:rPr>
        <w:t>Она болтала с Пру в гардеробной - объявлять полчаса до начала была очередь Джеффри, - когда по лестнице взбежал Бонни. Спросить, н</w:t>
      </w:r>
      <w:r>
        <w:rPr>
          <w:rFonts w:cs="Times New Roman" w:ascii="Times New Roman" w:hAnsi="Times New Roman"/>
          <w:sz w:val="24"/>
          <w:szCs w:val="24"/>
          <w:lang w:val="ru-RU"/>
        </w:rPr>
        <w:t>е</w:t>
      </w:r>
      <w:r>
        <w:rPr>
          <w:rFonts w:cs="Times New Roman" w:ascii="Times New Roman" w:hAnsi="Times New Roman"/>
          <w:sz w:val="24"/>
          <w:szCs w:val="24"/>
        </w:rPr>
        <w:t xml:space="preserve"> видела ли она О'Хар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то при чем? - сказала Стелла.</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Хватит дурочку валять! - заорал он. - О'Хары нет в гримуборной.</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 четверть часа до начала, не дождавшись О'Хары, Роза вызвала такси и отправила Бонни на Перси-стрит. Дверь открыл студент-биолог. Он с утра не видел О'Хару, проспа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отоцикла нет, - сказал он услужливо, он уже сбегал на улицу, гляну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ровать О'Хары была застелена, посуда вымыта. Бонни прочитал неоконченное письмо на столе.</w:t>
      </w:r>
    </w:p>
    <w:p>
      <w:pPr>
        <w:pStyle w:val="Style18"/>
        <w:spacing w:lineRule="atLeast" w:line="200" w:before="0" w:after="0"/>
        <w:ind w:left="0" w:right="0" w:firstLine="709"/>
        <w:jc w:val="both"/>
        <w:rPr/>
      </w:pPr>
      <w:r>
        <w:rPr>
          <w:rFonts w:cs="Times New Roman" w:ascii="Times New Roman" w:hAnsi="Times New Roman"/>
          <w:sz w:val="24"/>
          <w:szCs w:val="24"/>
        </w:rPr>
        <w:t xml:space="preserve">"Ты полагаешь, кажется, что связь с известным лицом лишает меня возможности действовать в пользу Джеффри. Ты заблуждаешься, если так. Меня, как и в </w:t>
      </w:r>
      <w:r>
        <w:rPr>
          <w:rFonts w:cs="Times New Roman" w:ascii="Times New Roman" w:hAnsi="Times New Roman"/>
          <w:i/>
          <w:iCs/>
          <w:sz w:val="24"/>
          <w:szCs w:val="24"/>
        </w:rPr>
        <w:t>прежнем</w:t>
      </w:r>
      <w:r>
        <w:rPr>
          <w:rFonts w:cs="Times New Roman" w:ascii="Times New Roman" w:hAnsi="Times New Roman"/>
          <w:sz w:val="24"/>
          <w:szCs w:val="24"/>
        </w:rPr>
        <w:t xml:space="preserve"> случае, заботит судьба молодого человека, которую ты можешь загубить своим вниманием. В свое время ко мне обратились с просьбой, это повторилось и сейчас.</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Если существующее положение не изменится, у меня не останется иного выхода, кроме как ознакомить с фактами Розу Липман. Это..."</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онни сжег письмо в раковине и смыл пепел под кран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 началом пришлось подождать, пока Мередит преобразится в мистера Дарлинга. Одежда ему вся не годилась. Он был выше О'Хары и худей. Роза выступила перед занавесом, прося снисхожденья у публик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лиция прибыла в начале четвертого акта, разворачивающегося в "Доме под землей". Храбрецы Тигровой Лилии откричали "уф-уф-уф-хо-хо", и Венди, напомнив Питеру, что надо переодеться, и оставив в развилке дерева пузырек, улетела домой. Выйдя в коридор, Бэбз увидела, как Бонни сидит на нижней ступеньке и служитель закона утешает его. Стелла узнала про О'Хару от мальчика, игравшего Стирку, названного так потому, что, когда его бросила мама, на нем была курточка с надписью "В стирку".</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апитан Крюк в речке утопился, - пролепетал он.</w:t>
      </w:r>
    </w:p>
    <w:p>
      <w:pPr>
        <w:pStyle w:val="Style18"/>
        <w:spacing w:lineRule="atLeast" w:line="200" w:before="0" w:after="0"/>
        <w:ind w:left="0" w:right="0" w:firstLine="709"/>
        <w:jc w:val="both"/>
        <w:rPr/>
      </w:pPr>
      <w:r>
        <w:rPr>
          <w:rFonts w:cs="Times New Roman" w:ascii="Times New Roman" w:hAnsi="Times New Roman"/>
          <w:sz w:val="24"/>
          <w:szCs w:val="24"/>
        </w:rPr>
        <w:t xml:space="preserve">Чинь-Чинь как раз выпила предназначенное для Питера снадобье. Волнующий миг. </w:t>
      </w:r>
      <w:r>
        <w:rPr>
          <w:rFonts w:cs="Times New Roman" w:ascii="Times New Roman" w:hAnsi="Times New Roman"/>
          <w:i/>
          <w:iCs/>
          <w:sz w:val="24"/>
          <w:szCs w:val="24"/>
        </w:rPr>
        <w:t xml:space="preserve">"Как, Чинь, </w:t>
      </w:r>
      <w:r>
        <w:rPr>
          <w:rFonts w:cs="Times New Roman" w:ascii="Times New Roman" w:hAnsi="Times New Roman"/>
          <w:i w:val="false"/>
          <w:iCs w:val="false"/>
          <w:sz w:val="24"/>
          <w:szCs w:val="24"/>
        </w:rPr>
        <w:t>- крикнул Питер,</w:t>
      </w:r>
      <w:r>
        <w:rPr>
          <w:rFonts w:cs="Times New Roman" w:ascii="Times New Roman" w:hAnsi="Times New Roman"/>
          <w:i/>
          <w:iCs/>
          <w:sz w:val="24"/>
          <w:szCs w:val="24"/>
        </w:rPr>
        <w:t xml:space="preserve"> - это яд, и ты его выпила, чтоб спасти мне жизнь! Чинь, милая </w:t>
      </w:r>
      <w:r>
        <w:rPr>
          <w:rFonts w:cs="Times New Roman" w:ascii="Times New Roman" w:hAnsi="Times New Roman"/>
          <w:i/>
          <w:iCs/>
          <w:sz w:val="24"/>
          <w:szCs w:val="24"/>
          <w:lang w:val="ru-RU"/>
        </w:rPr>
        <w:t>Чинь</w:t>
      </w:r>
      <w:r>
        <w:rPr>
          <w:rFonts w:cs="Times New Roman" w:ascii="Times New Roman" w:hAnsi="Times New Roman"/>
          <w:i/>
          <w:iCs/>
          <w:sz w:val="24"/>
          <w:szCs w:val="24"/>
        </w:rPr>
        <w:t>, ты умираешь?"</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уки, державшие факел, дрожали. Мэри Дир роняла:</w:t>
      </w:r>
    </w:p>
    <w:p>
      <w:pPr>
        <w:pStyle w:val="Style18"/>
        <w:spacing w:lineRule="atLeast" w:line="200" w:before="0" w:after="0"/>
        <w:ind w:left="0" w:right="0" w:firstLine="709"/>
        <w:jc w:val="both"/>
        <w:rPr>
          <w:rFonts w:ascii="Times New Roman" w:hAnsi="Times New Roman" w:cs="Times New Roman"/>
          <w:i/>
          <w:i/>
          <w:iCs/>
          <w:sz w:val="24"/>
          <w:szCs w:val="24"/>
        </w:rPr>
      </w:pPr>
      <w:r>
        <w:rPr>
          <w:rFonts w:cs="Times New Roman" w:ascii="Times New Roman" w:hAnsi="Times New Roman"/>
          <w:i/>
          <w:iCs/>
          <w:sz w:val="24"/>
          <w:szCs w:val="24"/>
        </w:rPr>
        <w:t>"Свет ее слабеет, и если совсем загаснет, значит, она умерла. Голос ее так тих, я почти не слышу, что она говорит. Она говорит... она говорит, что, наверное, выздоровеет, если дети поверят в фей. Скорее скажите, что верите. Если верите, хлопните в ладошки".</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Факел упал, покатился по кулисам, когда дети сомкнули ладошки, спасая Чинь-Чинь. Со свистом занялся задник. Сперва хлопки еще длились, крепли, потом дробно рассыпались, сменились отчаянным плаче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0</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ужчина на площади дал ей пять пенсов и фартинг. Она набрала знакомый номер.</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Ужасно, - сказала она. - С тем человеком, который меня соблазнил.</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очное время, - пропела мама, - шесть часов, сорок пять минут, сорок секунд.</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Я не виновата! - крикнула Стелла. - В следующий раз буду знать, как себя вести. Я же только учусь. Просто наклоняюсь и завязываю шнурки. А все ждут за углом.</w:t>
      </w:r>
    </w:p>
    <w:p>
      <w:pPr>
        <w:pStyle w:val="Style18"/>
        <w:spacing w:lineRule="atLeast" w:line="2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Точное время, - сказала мамочка, - шесть часов, сорок семь минут, двадцать секунд.</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lineRule="atLeast" w:line="200" w:before="0" w:after="0"/>
        <w:ind w:left="0" w:right="0"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Ромео и Джульетта", акт IV, сц. I, акт V. сц. 3 (Здесь и далее прим. перев.)</w:t>
      </w:r>
    </w:p>
  </w:footnote>
  <w:footnote w:id="3">
    <w:p>
      <w:pPr>
        <w:pStyle w:val="Style18"/>
        <w:spacing w:lineRule="atLeast" w:line="200" w:before="0" w:after="0"/>
        <w:ind w:left="0" w:right="0"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Договор о разводе" (1932) - фильм знаменитого американского режиссера Джорджа Кьюкора (др. фильмы: "Моя прекрасная леди", "Газовый свет").</w:t>
      </w:r>
    </w:p>
  </w:footnote>
  <w:footnote w:id="4">
    <w:p>
      <w:pPr>
        <w:pStyle w:val="Style18"/>
        <w:spacing w:lineRule="atLeast" w:line="200" w:before="0" w:after="0"/>
        <w:ind w:left="0" w:right="0"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Неудавшийся, плохой (франц.).</w:t>
      </w:r>
    </w:p>
  </w:footnote>
  <w:footnote w:id="5">
    <w:p>
      <w:pPr>
        <w:pStyle w:val="Style18"/>
        <w:spacing w:lineRule="atLeast" w:line="200" w:before="0" w:after="0"/>
        <w:ind w:left="0" w:right="0" w:firstLine="8"/>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С.Элиот. Из сборника "Стихотворения" 1920 года.</w:t>
      </w:r>
    </w:p>
  </w:footnote>
  <w:footnote w:id="6">
    <w:p>
      <w:pPr>
        <w:pStyle w:val="Style18"/>
        <w:spacing w:lineRule="atLeast" w:line="200" w:before="0" w:after="0"/>
        <w:ind w:left="0" w:right="0"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роль Ричард II", акт V, сц.5.</w:t>
      </w:r>
    </w:p>
  </w:footnote>
  <w:footnote w:id="7">
    <w:p>
      <w:pPr>
        <w:pStyle w:val="Style18"/>
        <w:spacing w:lineRule="atLeast" w:line="200" w:before="0" w:after="0"/>
        <w:ind w:left="0" w:right="0"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Ночь ошибок, или Унижение паче гордости" - комедия Оливера Голдсмита (1773)</w:t>
      </w:r>
    </w:p>
  </w:footnote>
  <w:footnote w:id="8">
    <w:p>
      <w:pPr>
        <w:pStyle w:val="Style18"/>
        <w:spacing w:lineRule="atLeast" w:line="200" w:before="0" w:after="0"/>
        <w:ind w:left="0" w:right="0" w:hanging="8"/>
        <w:jc w:val="both"/>
        <w:rPr/>
      </w:pPr>
      <w:r>
        <w:rPr>
          <w:rStyle w:val="FootnoteCharacters"/>
        </w:rPr>
        <w:footnoteRef/>
      </w:r>
      <w:r>
        <w:rPr>
          <w:rFonts w:cs="Times New Roman" w:ascii="Times New Roman" w:hAnsi="Times New Roman"/>
          <w:sz w:val="24"/>
          <w:szCs w:val="24"/>
        </w:rPr>
        <w:tab/>
        <w:t xml:space="preserve"> </w:t>
      </w:r>
      <w:r>
        <w:rPr>
          <w:rFonts w:cs="Times New Roman" w:ascii="Times New Roman" w:hAnsi="Times New Roman"/>
          <w:sz w:val="24"/>
          <w:szCs w:val="24"/>
        </w:rPr>
        <w:t>"Поживем - увидим" - пьеса Бернарда Шоу (1895)</w:t>
      </w:r>
    </w:p>
  </w:footnote>
  <w:footnote w:id="9">
    <w:p>
      <w:pPr>
        <w:pStyle w:val="Style18"/>
        <w:spacing w:lineRule="atLeast" w:line="200" w:before="0" w:after="0"/>
        <w:ind w:left="0" w:right="0" w:hanging="8"/>
        <w:jc w:val="both"/>
        <w:rPr/>
      </w:pPr>
      <w:r>
        <w:rPr>
          <w:rStyle w:val="FootnoteCharacters"/>
        </w:rPr>
        <w:footnoteRef/>
      </w:r>
      <w:r>
        <w:rPr>
          <w:rFonts w:cs="Times New Roman" w:ascii="Times New Roman" w:hAnsi="Times New Roman"/>
          <w:sz w:val="24"/>
          <w:szCs w:val="24"/>
        </w:rPr>
        <w:tab/>
        <w:t xml:space="preserve"> </w:t>
      </w:r>
      <w:r>
        <w:rPr>
          <w:rFonts w:cs="Times New Roman" w:ascii="Times New Roman" w:hAnsi="Times New Roman"/>
          <w:sz w:val="24"/>
          <w:szCs w:val="24"/>
        </w:rPr>
        <w:t>"Опасный поворот" - пьеса Джона Бойтона Пристли (1932)</w:t>
      </w:r>
    </w:p>
  </w:footnote>
  <w:footnote w:id="10">
    <w:p>
      <w:pPr>
        <w:pStyle w:val="Style18"/>
        <w:spacing w:lineRule="atLeast" w:line="200" w:before="0" w:after="0"/>
        <w:ind w:left="0" w:right="0"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атолическое молитвословие с перебиранием четок.</w:t>
      </w:r>
    </w:p>
  </w:footnote>
  <w:footnote w:id="11">
    <w:p>
      <w:pPr>
        <w:pStyle w:val="Style18"/>
        <w:spacing w:lineRule="atLeast" w:line="200" w:before="0" w:after="0"/>
        <w:ind w:left="0" w:right="0" w:firstLine="8"/>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ичард Д'Ойли Карт основал н Лондоне, в конце XIX пока, группу "Опера Д'Ойли Карта", ставившую главным образом комические оперы.</w:t>
      </w:r>
    </w:p>
  </w:footnote>
  <w:footnote w:id="12">
    <w:p>
      <w:pPr>
        <w:pStyle w:val="Style18"/>
        <w:spacing w:lineRule="atLeast" w:line="200" w:before="0" w:after="0"/>
        <w:ind w:left="0" w:right="0"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меется в виду король Вильгельм III (1650-1702), главный защитник протестантизма в Европе.</w:t>
      </w:r>
    </w:p>
  </w:footnote>
  <w:footnote w:id="13">
    <w:p>
      <w:pPr>
        <w:pStyle w:val="Style18"/>
        <w:spacing w:lineRule="atLeast" w:line="200" w:before="0" w:after="0"/>
        <w:ind w:left="0" w:right="0"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Эпизод из популярной детской книжки "Ветер в ивах" Кеннета Грема (1859-1932)</w:t>
      </w:r>
    </w:p>
  </w:footnote>
  <w:footnote w:id="14">
    <w:p>
      <w:pPr>
        <w:pStyle w:val="Style18"/>
        <w:spacing w:lineRule="atLeast" w:line="200" w:before="0" w:after="0"/>
        <w:ind w:left="0" w:right="0" w:firstLine="8"/>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роль Лир", акт III, сц.2. Слова Лира: "Я не так //перед другими грешен, как другие //передо мной" (Перевод Б.Пастернака).</w:t>
      </w:r>
    </w:p>
  </w:footnote>
  <w:footnote w:id="15">
    <w:p>
      <w:pPr>
        <w:pStyle w:val="Style18"/>
        <w:spacing w:lineRule="atLeast" w:line="200" w:before="0" w:after="0"/>
        <w:ind w:left="0" w:right="0"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ьеса Бернарда Шоу (1898).</w:t>
      </w:r>
    </w:p>
  </w:footnote>
  <w:footnote w:id="16">
    <w:p>
      <w:pPr>
        <w:pStyle w:val="Normal"/>
        <w:spacing w:lineRule="atLeast" w:line="200" w:before="0" w:after="0"/>
        <w:ind w:left="0" w:right="0" w:firstLine="8"/>
        <w:jc w:val="both"/>
        <w:rPr/>
      </w:pPr>
      <w:r>
        <w:rPr>
          <w:rStyle w:val="FootnoteCharacters"/>
        </w:rPr>
        <w:footnoteRef/>
      </w:r>
      <w:r>
        <w:rPr>
          <w:rFonts w:cs="Times New Roman"/>
          <w:sz w:val="24"/>
          <w:szCs w:val="24"/>
        </w:rPr>
        <w:t xml:space="preserve"> </w:t>
      </w:r>
      <w:r>
        <w:rPr>
          <w:rFonts w:cs="Times New Roman"/>
          <w:sz w:val="24"/>
          <w:szCs w:val="24"/>
        </w:rPr>
        <w:t>Томас Эдвард Лоуренс (1888 - 1935) - британский разведчик, исследователь, ученый, писатель. Отвращение к публичности сделало его легендарной фигурой. Скрываясь от славы, он сменил фамилию сначала на Росс, потом на Шоу.</w:t>
      </w:r>
    </w:p>
  </w:footnote>
  <w:footnote w:id="17">
    <w:p>
      <w:pPr>
        <w:pStyle w:val="Style18"/>
        <w:spacing w:lineRule="atLeast" w:line="200" w:before="0" w:after="0"/>
        <w:ind w:left="0" w:right="0" w:firstLine="709"/>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Ширли Темпл (р. 1928) - американская киноактриса. Начала сниматься в трехлетнем возрасте и прославилась ролями девочек. С возрастом утратила популярность.</w:t>
      </w:r>
    </w:p>
  </w:footnote>
  <w:footnote w:id="18">
    <w:p>
      <w:pPr>
        <w:pStyle w:val="Style18"/>
        <w:spacing w:lineRule="atLeast" w:line="200" w:before="0" w:after="0"/>
        <w:ind w:left="0" w:right="0"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Хитклиф - герой романа Эмили Бронте "Грозовой перевал" (1847), найденыш, воспитанный в дворянской семье. Разбогатев, он мстит детям своих воспитателей за былые унижения.</w:t>
      </w:r>
    </w:p>
  </w:footnote>
  <w:footnote w:id="19">
    <w:p>
      <w:pPr>
        <w:pStyle w:val="Footnote"/>
        <w:rPr/>
      </w:pPr>
      <w:r>
        <w:rPr>
          <w:rStyle w:val="FootnoteCharacters"/>
        </w:rPr>
        <w:footnoteRef/>
      </w:r>
      <w:r>
        <w:rPr/>
        <w:tab/>
        <w:t xml:space="preserve"> </w:t>
      </w:r>
      <w:r>
        <w:rPr>
          <w:rFonts w:cs="Times New Roman"/>
          <w:sz w:val="24"/>
          <w:szCs w:val="24"/>
        </w:rPr>
        <w:t>Пьеса Ноэла Коуарда (1936)</w:t>
      </w:r>
    </w:p>
  </w:footnote>
  <w:footnote w:id="20">
    <w:p>
      <w:pPr>
        <w:pStyle w:val="Footnote"/>
        <w:rPr/>
      </w:pPr>
      <w:r>
        <w:rPr>
          <w:rStyle w:val="FootnoteCharacters"/>
        </w:rPr>
        <w:footnoteRef/>
      </w:r>
      <w:r>
        <w:rPr/>
        <w:tab/>
        <w:t xml:space="preserve"> </w:t>
      </w:r>
      <w:r>
        <w:rPr>
          <w:rFonts w:cs="Times New Roman"/>
          <w:sz w:val="24"/>
          <w:szCs w:val="24"/>
        </w:rPr>
        <w:t>Джейн Эйр в романе Шарлопы Бронте служит гувернанткой, как, верно, помнит читатель</w:t>
      </w:r>
    </w:p>
  </w:footnote>
  <w:footnote w:id="21">
    <w:p>
      <w:pPr>
        <w:pStyle w:val="Footnote"/>
        <w:rPr/>
      </w:pPr>
      <w:r>
        <w:rPr>
          <w:rStyle w:val="FootnoteCharacters"/>
        </w:rPr>
        <w:footnoteRef/>
      </w:r>
      <w:r>
        <w:rPr/>
        <w:tab/>
        <w:t xml:space="preserve"> </w:t>
      </w:r>
      <w:r>
        <w:rPr>
          <w:rFonts w:cs="Times New Roman"/>
          <w:sz w:val="24"/>
          <w:szCs w:val="24"/>
        </w:rPr>
        <w:t>О святой Бернадетте, католической святой, известной как Бернадетта Лурдская (1844-1879) - написано много пьес, о какой пьесе идет здесь речь, сказать трудно.</w:t>
      </w:r>
    </w:p>
  </w:footnote>
  <w:footnote w:id="22">
    <w:p>
      <w:pPr>
        <w:pStyle w:val="Footnote"/>
        <w:rPr/>
      </w:pPr>
      <w:r>
        <w:rPr>
          <w:rStyle w:val="FootnoteCharacters"/>
        </w:rPr>
        <w:footnoteRef/>
      </w:r>
      <w:r>
        <w:rPr/>
        <w:tab/>
        <w:t xml:space="preserve"> </w:t>
      </w:r>
      <w:r>
        <w:rPr>
          <w:rFonts w:cs="Times New Roman"/>
          <w:sz w:val="24"/>
          <w:szCs w:val="24"/>
        </w:rPr>
        <w:t>Пьеса Дж. Голсуорси (1909).</w:t>
      </w:r>
    </w:p>
  </w:footnote>
  <w:footnote w:id="23">
    <w:p>
      <w:pPr>
        <w:pStyle w:val="Footnote"/>
        <w:rPr/>
      </w:pPr>
      <w:r>
        <w:rPr>
          <w:rStyle w:val="FootnoteCharacters"/>
        </w:rPr>
        <w:footnoteRef/>
      </w:r>
      <w:r>
        <w:rPr/>
        <w:tab/>
        <w:t xml:space="preserve"> </w:t>
      </w:r>
      <w:r>
        <w:rPr>
          <w:rFonts w:cs="Times New Roman"/>
          <w:sz w:val="24"/>
          <w:szCs w:val="24"/>
        </w:rPr>
        <w:t>Пьеса У.С.Моэма (1933).</w:t>
      </w:r>
    </w:p>
  </w:footnote>
  <w:footnote w:id="24">
    <w:p>
      <w:pPr>
        <w:pStyle w:val="Footnote"/>
        <w:rPr/>
      </w:pPr>
      <w:r>
        <w:rPr>
          <w:rStyle w:val="FootnoteCharacters"/>
        </w:rPr>
        <w:footnoteRef/>
      </w:r>
      <w:r>
        <w:rPr/>
        <w:tab/>
        <w:t xml:space="preserve"> </w:t>
      </w:r>
      <w:r>
        <w:rPr>
          <w:rFonts w:cs="Times New Roman"/>
          <w:sz w:val="24"/>
          <w:szCs w:val="24"/>
        </w:rPr>
        <w:t>Чарльз Лоутон (1899-1926) - англо-американский актер.</w:t>
      </w:r>
    </w:p>
  </w:footnote>
  <w:footnote w:id="25">
    <w:p>
      <w:pPr>
        <w:pStyle w:val="Footnote"/>
        <w:rPr/>
      </w:pPr>
      <w:r>
        <w:rPr>
          <w:rStyle w:val="FootnoteCharacters"/>
        </w:rPr>
        <w:footnoteRef/>
      </w:r>
      <w:r>
        <w:rPr>
          <w:rFonts w:cs="Times New Roman"/>
          <w:sz w:val="24"/>
          <w:szCs w:val="24"/>
        </w:rPr>
        <w:tab/>
        <w:t xml:space="preserve"> </w:t>
      </w:r>
      <w:r>
        <w:rPr>
          <w:rFonts w:cs="Times New Roman"/>
          <w:sz w:val="24"/>
          <w:szCs w:val="24"/>
        </w:rPr>
        <w:t>Ралфи - по-видимому, Ралф Ричардсон, а Ларри - по-видимому, Лоуренс Оливье, в 30-е годы оба уже прославились шекспировскими ролями.</w:t>
      </w:r>
    </w:p>
  </w:footnote>
  <w:footnote w:id="26">
    <w:p>
      <w:pPr>
        <w:pStyle w:val="Footnote"/>
        <w:rPr/>
      </w:pPr>
      <w:r>
        <w:rPr>
          <w:rStyle w:val="FootnoteCharacters"/>
        </w:rPr>
        <w:footnoteRef/>
      </w:r>
      <w:r>
        <w:rPr/>
        <w:tab/>
        <w:t xml:space="preserve"> </w:t>
      </w:r>
      <w:r>
        <w:rPr>
          <w:rFonts w:cs="Times New Roman"/>
          <w:sz w:val="24"/>
          <w:szCs w:val="24"/>
        </w:rPr>
        <w:t>Клара Батт (1872-1936) -английская певица, контральто.</w:t>
      </w:r>
    </w:p>
  </w:footnote>
  <w:footnote w:id="27">
    <w:p>
      <w:pPr>
        <w:pStyle w:val="Footnote"/>
        <w:rPr/>
      </w:pPr>
      <w:r>
        <w:rPr>
          <w:rStyle w:val="FootnoteCharacters"/>
        </w:rPr>
        <w:footnoteRef/>
      </w:r>
      <w:r>
        <w:rPr/>
        <w:tab/>
        <w:t xml:space="preserve"> </w:t>
      </w:r>
      <w:r>
        <w:rPr>
          <w:rFonts w:cs="Times New Roman"/>
          <w:sz w:val="24"/>
          <w:szCs w:val="24"/>
        </w:rPr>
        <w:t>Пьеса Дж. Голсуорси.</w:t>
      </w:r>
    </w:p>
  </w:footnote>
  <w:footnote w:id="28">
    <w:p>
      <w:pPr>
        <w:pStyle w:val="Footnote"/>
        <w:rPr/>
      </w:pPr>
      <w:r>
        <w:rPr>
          <w:rStyle w:val="FootnoteCharacters"/>
        </w:rPr>
        <w:footnoteRef/>
      </w:r>
      <w:r>
        <w:rPr/>
        <w:tab/>
        <w:t xml:space="preserve"> </w:t>
      </w:r>
      <w:r>
        <w:rPr>
          <w:rFonts w:cs="Times New Roman"/>
          <w:sz w:val="24"/>
          <w:szCs w:val="24"/>
        </w:rPr>
        <w:t>Видоизмененная цитата из "Ричарда II", акт III, сц. 2.</w:t>
      </w:r>
    </w:p>
  </w:footnote>
  <w:footnote w:id="29">
    <w:p>
      <w:pPr>
        <w:pStyle w:val="Footnote"/>
        <w:rPr/>
      </w:pPr>
      <w:r>
        <w:rPr>
          <w:rStyle w:val="FootnoteCharacters"/>
        </w:rPr>
        <w:footnoteRef/>
      </w:r>
      <w:r>
        <w:rPr/>
        <w:tab/>
        <w:t xml:space="preserve"> </w:t>
      </w:r>
      <w:r>
        <w:rPr>
          <w:rFonts w:cs="Times New Roman"/>
          <w:sz w:val="24"/>
          <w:szCs w:val="24"/>
        </w:rPr>
        <w:t>Знаменитая картинная галерея Ливерпуля.</w:t>
      </w:r>
    </w:p>
  </w:footnote>
  <w:footnote w:id="30">
    <w:p>
      <w:pPr>
        <w:pStyle w:val="Footnote"/>
        <w:rPr/>
      </w:pPr>
      <w:r>
        <w:rPr>
          <w:rStyle w:val="FootnoteCharacters"/>
        </w:rPr>
        <w:footnoteRef/>
      </w:r>
      <w:r>
        <w:rPr/>
        <w:tab/>
        <w:t xml:space="preserve"> </w:t>
      </w:r>
      <w:r>
        <w:rPr>
          <w:rFonts w:cs="Times New Roman"/>
          <w:sz w:val="24"/>
          <w:szCs w:val="24"/>
        </w:rPr>
        <w:t>"Антоний и Клеопатра", акт IV, сц. 13.</w:t>
      </w:r>
    </w:p>
  </w:footnote>
  <w:footnote w:id="31">
    <w:p>
      <w:pPr>
        <w:pStyle w:val="Footnote"/>
        <w:rPr/>
      </w:pPr>
      <w:r>
        <w:rPr>
          <w:rStyle w:val="FootnoteCharacters"/>
        </w:rPr>
        <w:footnoteRef/>
      </w:r>
      <w:r>
        <w:rPr/>
        <w:tab/>
        <w:t xml:space="preserve"> </w:t>
      </w:r>
      <w:r>
        <w:rPr>
          <w:rFonts w:cs="Times New Roman"/>
          <w:sz w:val="24"/>
          <w:szCs w:val="24"/>
        </w:rPr>
        <w:t>"Ромео и Джульетта", акт V, сц. 3</w:t>
      </w:r>
    </w:p>
  </w:footnote>
  <w:footnote w:id="32">
    <w:p>
      <w:pPr>
        <w:pStyle w:val="Footnote"/>
        <w:rPr/>
      </w:pPr>
      <w:r>
        <w:rPr>
          <w:rStyle w:val="FootnoteCharacters"/>
        </w:rPr>
        <w:footnoteRef/>
      </w:r>
      <w:r>
        <w:rPr/>
        <w:tab/>
        <w:t xml:space="preserve"> </w:t>
      </w:r>
      <w:r>
        <w:rPr>
          <w:rFonts w:cs="Times New Roman"/>
          <w:sz w:val="24"/>
          <w:szCs w:val="24"/>
        </w:rPr>
        <w:t>П и т е р   Ну что же, смерть - это самое грандиозное приключение ("Питер Пэн" акт III)</w:t>
      </w:r>
    </w:p>
  </w:footnote>
</w:footnotes>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ru-RU" w:eastAsia="zxx" w:bidi="zxx"/>
    </w:rPr>
  </w:style>
  <w:style w:type="character" w:styleId="AbsatzStandardschriftart">
    <w:name w:val="Absatz-Standardschriftart"/>
    <w:qFormat/>
    <w:rPr/>
  </w:style>
  <w:style w:type="character" w:styleId="Style14">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w:basedOn w:val="Normal"/>
    <w:qFormat/>
    <w:pPr>
      <w:suppressLineNumbers/>
      <w:spacing w:before="120" w:after="120"/>
    </w:pPr>
    <w:rPr>
      <w:rFonts w:cs="Tahoma"/>
      <w:i/>
      <w:iCs/>
      <w:sz w:val="20"/>
      <w:szCs w:val="20"/>
    </w:rPr>
  </w:style>
  <w:style w:type="paragraph" w:styleId="Style17">
    <w:name w:val="Указатель"/>
    <w:basedOn w:val="Normal"/>
    <w:qFormat/>
    <w:pPr>
      <w:suppressLineNumbers/>
    </w:pPr>
    <w:rPr>
      <w:rFonts w:cs="Tahoma"/>
    </w:rPr>
  </w:style>
  <w:style w:type="paragraph" w:styleId="Style18">
    <w:name w:val="Текст в заданном формате"/>
    <w:basedOn w:val="Normal"/>
    <w:qFormat/>
    <w:pPr>
      <w:spacing w:before="0" w:after="0"/>
    </w:pPr>
    <w:rPr>
      <w:rFonts w:ascii="Courier New" w:hAnsi="Courier New" w:eastAsia="Courier New" w:cs="Courier New"/>
      <w:sz w:val="20"/>
      <w:szCs w:val="20"/>
    </w:rPr>
  </w:style>
  <w:style w:type="paragraph" w:styleId="Style19">
    <w:name w:val="Первая строка с отступом"/>
    <w:basedOn w:val="TextBody"/>
    <w:qFormat/>
    <w:pPr>
      <w:ind w:left="0" w:right="0" w:firstLine="283"/>
    </w:pPr>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9:07:40Z</dcterms:created>
  <dc:creator/>
  <dc:description/>
  <dc:language>en-US</dc:language>
  <cp:lastModifiedBy/>
  <dcterms:modified xsi:type="dcterms:W3CDTF">1601-01-01T00:03:47Z</dcterms:modified>
  <cp:revision>0</cp:revision>
  <dc:subject/>
  <dc:title/>
</cp:coreProperties>
</file>